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6.07.2010г.     №   153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иватизации нежилого помещения, располож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же пятиэтажного жилого дома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товская область, город Вольск, ул. Плеханова, д. 8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</w:t>
      </w:r>
      <w:r>
        <w:rPr/>
        <w:tab/>
      </w:r>
      <w:r>
        <w:rPr>
          <w:szCs w:val="28"/>
        </w:rPr>
        <w:t>На основании Решения Вольского муниципального Собрания от 25.12.2009г.  № 3/52 – 715,  ст.12, ч.1 п.2  ст.13, ст.14, ст.18, ст.32  Федерального Закона от 21.12.2001г.  №178-ФЗ  “О приватизации государственного и муниципального имущества”, п.3 ст.3, ст. 38 Устава Вольского муниципального района, п.п.12 п.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риватизацию нежилого помещения площадью 571,8 кв.м., расположенного на первом этаже пятиэтажного жилого дома Литер А по адресу: Саратовская область, город Вольск, ул. Плеханова, д.8а,  находящегося в собственности Вольского муниципального района Сара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одажу провести посредством публичного предложения </w:t>
      </w:r>
      <w:r>
        <w:rPr>
          <w:b/>
          <w:sz w:val="28"/>
          <w:szCs w:val="28"/>
        </w:rPr>
        <w:t>27 августа 2010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Цену первоначального предложения установить в размере </w:t>
      </w:r>
      <w:r>
        <w:rPr>
          <w:b/>
          <w:sz w:val="28"/>
          <w:szCs w:val="28"/>
        </w:rPr>
        <w:t xml:space="preserve">3581700-00 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еличину снижения цены первоначального предложения установить в размере 1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еличина повышения («шаг аукциона») установить в размере 1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Цену отсечения (минимальная цена предложения) установить в размере </w:t>
      </w:r>
      <w:r>
        <w:rPr>
          <w:b/>
          <w:sz w:val="28"/>
          <w:szCs w:val="28"/>
        </w:rPr>
        <w:t>1790850-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 xml:space="preserve">7. Установить задаток для участия в аукционе в размере 10% начальной цены </w:t>
      </w:r>
      <w:r>
        <w:rPr>
          <w:b/>
          <w:sz w:val="28"/>
          <w:szCs w:val="28"/>
        </w:rPr>
        <w:t>358170-00</w:t>
      </w:r>
      <w:r>
        <w:rPr>
          <w:sz w:val="28"/>
          <w:szCs w:val="28"/>
        </w:rPr>
        <w:t xml:space="preserve"> рублей.</w:t>
      </w:r>
    </w:p>
    <w:p>
      <w:pPr>
        <w:pStyle w:val="TextBodyIndent"/>
        <w:spacing w:lineRule="auto" w:line="240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8. Место и время определения участников аукциона: Саратовская область, г. Вольск, ул. Октябрьская, д. 114 каб.№50  в 14 часов 00 мин.</w:t>
      </w:r>
    </w:p>
    <w:p>
      <w:pPr>
        <w:pStyle w:val="TextBodyIndent"/>
        <w:spacing w:lineRule="auto" w:line="240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9. Место и время проведения аукциона: Саратовская область, г. Вольск, ул. Октябрьская, д. 114, каб.№50, в 14 часов 15 мин.</w:t>
      </w:r>
    </w:p>
    <w:p>
      <w:pPr>
        <w:pStyle w:val="TextBodyIndent"/>
        <w:spacing w:lineRule="auto" w:line="240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10. 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ind w:left="0" w:right="0" w:firstLine="720"/>
        <w:rPr/>
      </w:pPr>
      <w:r>
        <w:rPr>
          <w:b w:val="false"/>
          <w:szCs w:val="28"/>
        </w:rPr>
        <w:t xml:space="preserve">11. Разместить информацию о проведении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Создать комиссию по проведению аукциона посредством публичного предложения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Контроль за выполнением настоящего постановления оставляю за собо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0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50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0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0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.07.2010г. №  1533</w:t>
      </w:r>
    </w:p>
    <w:p>
      <w:pPr>
        <w:pStyle w:val="Heading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Heading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став комиссии по проведению аукциона посредством</w:t>
      </w:r>
    </w:p>
    <w:p>
      <w:pPr>
        <w:pStyle w:val="Heading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публичного предложения нежилого помещения общей площадью </w:t>
      </w:r>
    </w:p>
    <w:p>
      <w:pPr>
        <w:pStyle w:val="Heading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571,8 кв.м., расположенного на первом этаже пятиэтажного жилого дома литер А, находящегося  по адресу: Саратовская область, город Вольск, </w:t>
      </w:r>
    </w:p>
    <w:p>
      <w:pPr>
        <w:pStyle w:val="Heading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л. Плеханова, дом 8а.</w:t>
      </w:r>
    </w:p>
    <w:p>
      <w:pPr>
        <w:pStyle w:val="Heading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Председатель комиссии - Подсобляев С.В., председатель Комитета по управлению муниципальным имуществом и природными ресурсами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Секретарь комиссии – Ситникова С.Н., заместитель председателя Комитета по управлению муниципальным имуществом и природными ресурсами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Члены комиссии: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Кудишина М.И. – заместитель начальника Финансового управления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Катков В.А. – депутат Вольского муниципального Собрания (по согласованию)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Subtitl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Heading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Руководитель аппарата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азвание Знак"/>
    <w:basedOn w:val="Style5"/>
    <w:qFormat/>
    <w:rPr>
      <w:b/>
      <w:color w:val="000000"/>
      <w:spacing w:val="20"/>
      <w:sz w:val="24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29:00Z</dcterms:created>
  <dc:creator>Наталья</dc:creator>
  <dc:description/>
  <cp:keywords/>
  <dc:language>en-US</dc:language>
  <cp:lastModifiedBy>User-PC</cp:lastModifiedBy>
  <cp:lastPrinted>2010-07-19T13:37:00Z</cp:lastPrinted>
  <dcterms:modified xsi:type="dcterms:W3CDTF">2010-07-19T09:39:00Z</dcterms:modified>
  <cp:revision>5</cp:revision>
  <dc:subject/>
  <dc:title> </dc:title>
</cp:coreProperties>
</file>