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7.2010г.     №   152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. Вольск, ул. Подлесновская б/н  (в районе д.№46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Мурниной  Виктории Валериевны от   07.07. 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Подлесновская   б/н  (в районе д. №46)  для огородниче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1000 кв.м. расположенному         Саратовская область, г. Вольск,  ул. Подлесновская б/н (в районе д.№46), почтовый адрес Саратовская область,  г. Вольск,  ул. Подлесновская, д.№48Б. 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3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21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24:00Z</dcterms:created>
  <dc:creator>Наталья</dc:creator>
  <dc:description/>
  <cp:keywords/>
  <dc:language>en-US</dc:language>
  <cp:lastModifiedBy>User-PC</cp:lastModifiedBy>
  <cp:lastPrinted>2010-05-31T11:00:00Z</cp:lastPrinted>
  <dcterms:modified xsi:type="dcterms:W3CDTF">2010-07-16T07:24:00Z</dcterms:modified>
  <cp:revision>2</cp:revision>
  <dc:subject/>
  <dc:title> </dc:title>
</cp:coreProperties>
</file>