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7.2010г.     №   152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ул. Подлесновская б/н  (в районе д.№46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Пикуляк Татьяны Евгеньевны от   07.07.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Подлесновская   б/н  (в районе д. №46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00 кв.м. расположенному         Саратовская область, г. Вольск,  ул. Подлесновская б/н (в районе д.№46), почтовый адрес Саратовская область,  г. Вольск,  ул. Подлесновская, д.№48А 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9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16T07:30:00Z</dcterms:modified>
  <cp:revision>4</cp:revision>
  <dc:subject/>
  <dc:title> </dc:title>
</cp:coreProperties>
</file>