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14.07.2010г.     №   1515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Об отмене постановления главы администрации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Вольского муниципального района от 17.05.2010 г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1028 «Об изменении одного вида разрешенного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использования земельного участка на другой вид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использования»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ab/>
        <w:t>В соответствии со статьей 38 Устава Вольского муниципального района и на основании заявления Лопатиной Юлии Николаевны от 01.07.2010 года, ПОСТАНОВЛЯЮ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4"/>
        </w:rPr>
        <w:tab/>
        <w:t>1. Постановление главы администрации Вольского муниципального района от 17.05.2010 г. № 1028 «Об изменении одного вида разрешенного использования земельного участка на другой вид использования», отмени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Контроль  за  исполнением  настоящего постановления  возложить  на  заместителя   главы  администрации  Вольского  муниципального  района  по  жизнеобеспечению  и  безопасности  М.А. Болмосо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25:00Z</dcterms:created>
  <dc:creator>Наталья</dc:creator>
  <dc:description/>
  <cp:keywords/>
  <dc:language>en-US</dc:language>
  <cp:lastModifiedBy>User-PC</cp:lastModifiedBy>
  <cp:lastPrinted>2010-07-15T11:54:00Z</cp:lastPrinted>
  <dcterms:modified xsi:type="dcterms:W3CDTF">2010-07-15T07:55:00Z</dcterms:modified>
  <cp:revision>8</cp:revision>
  <dc:subject/>
  <dc:title> </dc:title>
</cp:coreProperties>
</file>