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 xml:space="preserve">От 14.10.2010г.     №     2420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муниципальных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мках деятельности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реализации постановления Правительства Саратовской области от 17.07.2008 г. № 268-П «О разработке административных регламентов» и постановления администрации Вольского муниципального района от 12.05.2008 г. № 1206 «О разработке административных регламентов предоставления муниципальных услуг и административных регламентов исполнения муниципальных функций в сфере контроля и надзора» и на основании ст.38 Устава Вольского муниципального район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реестр муниципальных услуг в рамках деятельности управления образования администрации Вольского муниципальн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остановление администрации Вольского муниципального района от 11.02.2009 г. № 271 «Об утверждении реестра муниципальных услуг Вольского муниципального района в рамках деятельности управления образования» и постановление администрации от 02.06.2010 г. № 1148 «О внесении изменения в постановление администрации Вольского муниципального района от 11.02.2009 г. № 271 «Об утверждении реестра муниципальных услуг Вольского муниципального района в рамках деятельности управления образования» считать утратившими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>Вольского муниципального района</w:t>
      </w:r>
    </w:p>
    <w:p>
      <w:pPr>
        <w:pStyle w:val="Normal"/>
        <w:jc w:val="right"/>
        <w:rPr/>
      </w:pPr>
      <w:r>
        <w:rPr/>
        <w:t>от 14.10.2010 г. № 24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Реестр муниципальных услуг в рамках деятельности</w:t>
      </w:r>
    </w:p>
    <w:p>
      <w:pPr>
        <w:pStyle w:val="Normal"/>
        <w:jc w:val="center"/>
        <w:rPr/>
      </w:pPr>
      <w:r>
        <w:rPr/>
        <w:t>Управления образования администрации Вольского муниципального района</w:t>
      </w:r>
    </w:p>
    <w:tbl>
      <w:tblPr>
        <w:tblW w:w="14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080"/>
        <w:gridCol w:w="720"/>
        <w:gridCol w:w="1620"/>
        <w:gridCol w:w="2160"/>
        <w:gridCol w:w="1620"/>
        <w:gridCol w:w="1620"/>
        <w:gridCol w:w="29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анной деятельности по ОКВЭ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 (содержание) услу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муниципальной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мочие муниципального района (ст.15 Федерального закона от 06.10.2003 г. № 131-ФЗ), на основании которого оказывается усл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правовой акт, закрепляющий предоставление муниципальной услуги, в том числе Регла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ттестации педагогических и руководящих работников муниципальных образовательных учреждений на 1 категор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2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бот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sz w:val="20"/>
              </w:rPr>
            </w:pPr>
            <w:r>
              <w:rPr>
                <w:sz w:val="20"/>
              </w:rPr>
              <w:t>Муниципальная услуга предоставл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представляет собой комплексную оценку профессиональной компетентности и результативности деятельности работ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е и руководящие работники муниципальных образовательных учреждений</w:t>
            </w: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Cs/>
              </w:rPr>
            </w:pPr>
            <w:r>
              <w:rPr>
                <w:bCs/>
              </w:rPr>
              <w:t>организация аттестации педагогических и руководящих работников муниципальных образовательных учрежд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приказ Министерства образования Российской Федерации от 26.06.2000 г. № 1908 «Об утверждении Положения о порядке аттестации педагогических и руководящих работников государственных и муниципальных образовательных учреждений"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/>
              <w:t>2)Административный регламент Министерства образования Саратовской области по предоставлению государственной услуги «Аттестация педагогических и руководящих работников государственных и муниципальных образовательных учреждений», утвержденный приказом министерства образования Саратовской области  № 1301 от 08.07.2008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услуга предоставляется на безвозмездной основе</w:t>
            </w:r>
          </w:p>
          <w:p>
            <w:pPr>
              <w:pStyle w:val="Heading1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услуга  представляет собой прием заявлений, регистрацию в журнале учета детей дошкольного возраста и зачисление детей в детский са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 детей дошкольного возраста, желающие получить место в детском са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Cs/>
              </w:rPr>
            </w:pPr>
            <w:r>
              <w:rPr>
                <w:bCs/>
              </w:rPr>
              <w:t>Из п.11 ч.1 ст.15  Федерального закона  от 06.10.2003 г. № 131-ФЗ «Об общих принципах организации местного самоуправления в РФ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акон РФ  от 10.07.1992 г. № 3266-1 «Об обра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Закон Саратовской области от 28.04.2005 г. № 33-ЗСО «Об образовани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Воль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услуга предоставляется на безвозмездной основе</w:t>
            </w:r>
          </w:p>
          <w:p>
            <w:pPr>
              <w:pStyle w:val="Heading1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Воль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е РФ, иностранные граждане, лица без гражданства, юридические и физические лица, родители ,имеющие детей дошкольного и школь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Cs/>
              </w:rPr>
            </w:pPr>
            <w:r>
              <w:rPr>
                <w:bCs/>
              </w:rPr>
              <w:t>Из п.11 ч.1 ст.15  Федерального закона  от 06.10.2003 г. № 131-ФЗ «Об общих принципах организации местного самоуправления в РФ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акон РФ  от 10.07.1992 г. № 3266-1 «Об обра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Закон Саратовской области от 28.04.2005 г. № 33-ЗСО «Об образовани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загородных стационарных оздоровительных лагер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услуга предоставляется на безвозмездной основе</w:t>
            </w:r>
          </w:p>
          <w:p>
            <w:pPr>
              <w:pStyle w:val="Heading1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загородных стационарных оздоровительных лагер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е РФ, иностранные граждане, лица без гражданства, юридические и физические лица, родители ,имеющие детей школь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Cs/>
              </w:rPr>
            </w:pPr>
            <w:r>
              <w:rPr>
                <w:bCs/>
              </w:rPr>
              <w:t>Из п.11 ч.1 ст.15  Федерального закона  от 06.10.2003 г. № 131-ФЗ «Об общих принципах организации местного самоуправления в РФ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акон РФ  от 10.07.1992 г. № 3266-1 «Об обра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Закон Саратовской области от 28.04.2005 г. № 33-ЗСО «Об образовани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учащихся в каникулярное время в оздоровительных лагерях дневного пре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услуга предоставляется на безвозмездной основе</w:t>
            </w:r>
          </w:p>
          <w:p>
            <w:pPr>
              <w:pStyle w:val="Heading1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учащихся в каникулярное время в оздоровительных лагерях дневного пребы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е РФ, иностранные граждане, лица без гражданства, юридические и физические лица, родители ,имеющие детей школь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Cs/>
              </w:rPr>
            </w:pPr>
            <w:r>
              <w:rPr>
                <w:bCs/>
              </w:rPr>
              <w:t>Из п.11 ч.1 ст.15  Федерального закона  от 06.10.2003 г. № 131-ФЗ «Об общих принципах организации местного самоуправления в РФ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акон РФ  от 10.07.1992 г. № 3266-1 «Об обра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Закон Саратовской области от 28.04.2005 г. № 33-ЗСО «Об образовании»</w:t>
            </w:r>
          </w:p>
        </w:tc>
      </w:tr>
    </w:tbl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                                                                О.Н. Сазанова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12:00Z</dcterms:created>
  <dc:creator>Наталья</dc:creator>
  <dc:description/>
  <dc:language>en-US</dc:language>
  <cp:lastModifiedBy>МашБюро</cp:lastModifiedBy>
  <cp:lastPrinted>2010-10-15T10:11:00Z</cp:lastPrinted>
  <dcterms:modified xsi:type="dcterms:W3CDTF">2010-10-15T06:12:00Z</dcterms:modified>
  <cp:revision>2</cp:revision>
  <dc:subject/>
  <dc:title> </dc:title>
</cp:coreProperties>
</file>