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7.08.2010г.     №   178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земельн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расположенного по адресу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.Вольск, ул. Набережная, Рыбнинская,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длесновская, Шиханская, Крайняя, Западная, Волжская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ля строительства наружного  газопровода     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В соответствии со ст. 11, п.1 ст. 20, п.5 ст. 30, ст. 31, ст. 85 Земельного кодекса Российской Федерации и на основании заявления </w:t>
      </w:r>
      <w:r>
        <w:rPr>
          <w:szCs w:val="28"/>
        </w:rPr>
        <w:t>Управления муниципального хозяйства администрации  Вольского муниципального хозяйства от  10.08.2010 г.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акт выбора земельного участка  по адресу: Саратовская область, г.Вольск, ул. Набережная,  Рыбнинская,  Подлесновская,  Шиханская,  Крайняя,  Западная,  Волжская  для строительства наружного газопровода    (приложение № 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варительно согласовать место размещения наружного газопров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 схему расположения земельного участка на кадастровом плане, площадью  83 кв.м  по адресу: Саратовская область, г. Вольск, ул.Набережная,  Рыбнинская,  Подлесновская, Шиханская, Крайняя, Западная,  Волжская  для строительства наружного газопровода   (приложение №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схему расположения земельного участка на кадастровом плане, площадью 25кв.м  по адресу: Саратовская область, г.Вольск, ул.Набережная,  Рыбнинская,  Подлесновская, Шиханская, Крайняя, Западная,  Волжская  для строительства наружного газопровода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Утвердить схему расположения земельного участка на кадастровом плане, площадью  719 кв.м  по адресу: Саратовская область, г. Вольск, ул.Набережная,  Рыбнинская,  Подлесновская,  Шиханская, Крайняя, Западная,  Волжская  для строительства наружного газопровода   (приложение №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Утвердить схему расположения земельного участка на кадастровом плане, площадью  1059 кв.м  по адресу: Саратовская область, г. Вольск, ул.Набережная,  Рыбнинская,  Подлесновская,  Шиханская, Крайняя, Западная,  Волжская  для строительства наружного газопровода   (приложение № 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Утвердить схему расположения земельного участка на кадастровом плане, площадью 76 кв.м  по адресу: Саратовская область, г. Вольск, ул.Набережная,  Рыбнинская,  Подлесновская, Шиханская, Крайняя, Западная,  Волжская  для строительства наружного газопровода  (приложение № 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Утвердить акт выбора земельного участка  по адресу: Саратовская область, г.Вольск, ул. Набережная,  Рыбнинская,  Подлесновская,  Шиханская,  Крайняя,  Западная,  Волжская  для строительства наружного газопровода    (приложение № 7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9. Предварительно согласовать место размещения наружного газопровод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0.Утвердить схему расположения земельного участка на кадастровом плане, площадью  971 кв.м  по адресу: Саратовская область, г.Вольск, ул.Набережная,  Рыбнинская,  Подлесновская,  Шиханская,  Крайняя,  Западная,  Волжская  для строительства наружного газопровода (приложение № 8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1.Утвердить схему расположения земельного участка на кадастровом плане, площадью 96 кв.м  по адресу: Саратовская область, г.Вольск, ул.Набережная,  Рыбнинская,  Подлесновская,  Шиханская,  Крайняя,  Западная,  Волжская  для строительства наружного газопровода (приложение № 9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Утвердить акт выбора земельного участка  по адресу: Саратовская                         область, г.Вольск, ул. Набережная,  Рыбнинская,  Подлесновская,  Шиханская,  Крайняя,  Западная,  Волжская  для строительства наружного газопровода                     (приложение № 10)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Предварительно согласовать место размещения наружного  газопров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Утвердить схему расположения земельного участка на кадастровом    плане, площадью  87 кв.м  по адресу: Саратовская область,  г.Вольск, ул.Набережная,  Рыбнинская,  Подлесновская,  Шиханская,  Крайняя,  Западная,  Волжская  для строительства наружного газопровода (приложение № 11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5.Утвердить схему расположения земельного участка на кадастровом плане, площадью 1320 кв.м  по адресу: Саратовская область, г.Вольск, ул.Набережная,  Рыбнинская,  Подлесновская,  Шиханская,  Крайняя,  Западная,  Волжская  для строительства наружного газопровода (приложение № 12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6.Утвердить схему расположения земельного участка на кадастровом плане, площадью  3072 кв.м  по адресу: Саратовская область, г.Вольск, ул.Набережная,  Рыбнинская,  Подлесновская,  Шиханская,  Крайняя,  Западная,  Волжская  для строительства наружного газопровода (приложение № 13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7.Утвердить акт выбора земельного участка по адресу: Саратовская область, г.Вольск, ул. Набережная,  Рыбнинская,  Подлесновская,  Шиханская,  Крайняя,  Западная,  Волжская  для строительства наружного газопровод  (приложение № 14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8. Предварительно согласовать место размещения наружного газопровод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9.Утвердить схему расположения земельного участка на кадастровом плане, площадью  296 кв.м  по адресу: Саратовская область, Вольский район, г.Вольск, ул. Набережная,  Рыбнинская,  Подлесновская,  Шиханская,  Крайняя,  Западная,  Волжская  для строительства наружного газопровода   (приложение № 15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0.Утвердить акт выбора земельного участка по адресу: Саратовская область, г.Вольск, ул. Набережная,  Рыбнинская,  Подлесновская,  Шиханская,  Крайняя,  Западная,  Волжская  для строительства наружного газопровода  (приложение №16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1. Предварительно согласовать место размещения наружного газопровода.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2.Утвердить схему расположения земельного участка на кадастровом плане, площадью  24 кв.м  по адресу: Саратовская область, г.Вольск, ул. Набережная,  Рыбнинская,  Подлесновская,  Шиханская,  Крайняя,  Западная,  Волжская  для строительства наружного газопровода (приложение № 17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3.Утвердить схему расположения земельного участка на кадастровом плане, площадью  36 кв.м  по адресу: Саратовская область, г.Вольск, ул.Набережная,  Рыбнинская,  Подлесновская,  Шиханская,  Крайняя,  Западная,  Волжская  для строительства наружного газопровода (приложение № 18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4.Утвердить схему расположения земельного участка на кадастровом плане, площадью  120 кв.м  по адресу: Саратовская область, г.Вольск, ул.Набережная,  Рыбнинская,  Подлесновская,  Шиханская,  Крайняя,  Западная,  Волжская  для строительства наружного газопровода (приложение № 19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5. Утвердить акт выбора земельного участка по адресу: Саратовская область, г.Вольск, ул. Набережная,  Рыбнинская,  Подлесновская,  Шиханская,  Крайняя,  Западная,  Волжская  для строительства наружного газопровода (приложение №20)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6. Предварительно согласовать место размещения наружного газопровод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7.Утвердить схему расположения земельного участка на кадастровом плане, площадью 618  кв.м  по адресу: Саратовская область, г.Вольск, ул.Набережная,  Рыбнинская,  Подлесновская,  Шиханская,  Крайняя,  Западная,  Волжская  для строительства наружного газопровода (приложение № 21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8.Утвердить акт выбора земельного участка по адресу: Саратовская область, г.Вольск, ул. Набережная,  Рыбнинская,  Подлесновская,  Шиханская,  Крайняя,  Западная,  Волжская  для строительства наружного газопровода (приложение №22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9.Предварительно согласовать место размещения наружного газопровода.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0.Утвердить схему расположения земельного участка на кадастровом плане, площадью  56 кв.м  по адресу: Саратовская область, г.Вольск, ул.Набережная,  Рыбнинская,  Подлесновская,  Шиханская,  Крайняя,  Западная,  Волжская  для строительства наружного газопровода (приложение № 23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1.Утвердить схему расположения земельного участка на кадастровом плане, площадью  112 кв.м  по адресу: Саратовская область, г.Вольск, ул.Набережная,  Рыбнинская,  Подлесновская,  Шиханская,  Крайняя,  Западная,  Волжская  для строительства наружного газопровода  (приложение № 24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2.Утвердить схему расположения земельного участка на кадастровом плане, площадью 82 кв.м  по адресу: Саратовская область, г.Вольск, ул.Набережная,  Рыбнинская,  Подлесновская,  Шиханская,  Крайняя,  Западная,  Волжская  для строительства наружного газопровода (приложение № 25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3.Утвердить схему расположения земельного участка на кадастровом плане, площадью 120 кв.м  по адресу: Саратовская область, г.Вольск, ул.Набережная,  Рыбнинская,  Подлесновская,  Шиханская,  Крайняя,  Западная,  Волжская для строительства наружного газопровода (приложение № 26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4.Утвердить акт выбора земельного участка по адресу: Саратовская область, г.Вольск, ул. Набережная,  Рыбнинская,  Подлесновская,  Шиханская,  Крайняя,  Западная,  Волжская  для строительства наружного газопровода (приложение №27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5.Предварительно согласовать место размещения наружного газопровода.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6.Утвердить схему расположения земельного участка на кадастровом плане, площадью 1404 кв.м  по адресу: Саратовская область, г.Вольск, ул. Набережная,  Рыбнинская,  Подлесновская,  Шиханская,  Крайняя,  Западная,  Волжская для строительства наружного газопровода (приложение № 28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7.Утвердить схему расположения земельного участка на кадастровом плане, площадью 141 кв.м  по адресу: Саратовская область, г.Вольск, ул.Набережная,  Рыбнинская,  Подлесновская,  Шиханская,  Крайняя,  Западная,  Волжская для строительства наружного газопровода (приложение № 29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8.Утвердить акт выбора земельного участка по адресу: Саратовская область, г.Вольск, ул. Набережная,  Рыбнинская,  Подлесновская,  Шиханская,  Крайняя,  Западная,  Волжская  для строительства наружного газопровода (приложение №30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9.Предварительно согласовать место размещения наружного газопровода.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0.Утвердить схему расположения земельного участка на кадастровом плане, площадью 1794 кв.м  по адресу: Саратовская область, г.Вольск, ул. Набережная,  Рыбнинская,  Подлесновская,  Шиханская,  Крайняя,  Западная,  Волжская для строительства наружного газопровода  (приложение № 31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1.Утвердить акт выбора земельного участка по адресу: Саратовская область, г.Вольск, ул. Набережная,  Рыбнинская,  Подлесновская,  Шиханская,  Крайняя,  Западная,  Волжская  для строительства наружного газопровода (приложение №32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2.Предварительно согласовать место размещения наружного газопровода.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3.Утвердить схему расположения земельного участка на кадастровом плане, площадью 817 кв.м  по адресу: Саратовская область, г.Вольск, ул.Набережная,  Рыбнинская,  Подлесновская,  Шиханская,  Крайняя,  Западная,  Волжская для строительства наружного газопровода (приложение № 33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4.Присвоить  земельному участку,  площадью  83 кв.м  расположенному Саратовская область, г. Вольск, ул. Набережная,  Рыбнинская,  Подлесновская, Шиханская, Крайняя, Западная,  Волжская, почтовый адрес: Саратовская область, г.Вольск напротив дома №9 по ул Крайняя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Присвоить   земельному  участку, площадью 25кв.м , расположенному Саратовская область, г.Вольск, ул. Набережная,  Рыбнинская,  Подлесновская, Шиханская, Крайняя, Западная,  Волжская  почтовый адрес: Саратовская область, г. Вольск, напротив дома №14 по ул. Крайня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Присвоить земельному участку, площадью  719 кв.м , расположенному Саратовская область, ул. Набережная,  Рыбнинская,  Подлесновская,  Шиханская, Крайняя, Западная,  Волжская, почтовый адрес: Саратовская область, г.Вольск,  от дома №1 до дома №14 по ул. Крайня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7.Присвоить земельному участку, площадью 1059 кв.м, расположенному Саратовская область, ул. Набережная,  Рыбнинская,  Подлесновская,  Шиханская, Крайняя, Западная,  Волжская, почтовый адрес: Саратовская область, г. Вольск, от  дома № 42 по ул. Крайняя до дома №44 по ул.Шиханская, от №44 до дома №55 по ул. Шиханск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 Присвоить земельному участку, площадью 76 кв.м, расположенному Саратовская область, ул. Набережная,  Рыбнинская,  Подлесновская, Шиханская, Крайняя, Западная,  Волжская, почтовый адрес: Саратовская область, г. Вольск, около дома №40 по ул. Шиханска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9.Присвоить земельному участку, площадью  971 кв.м, расположенному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 Вольск от дома №70 по ул. Шиханская до дома №8 по ул.Подлесновска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0.Присвоить земельному участку,  площадью 96 кв.м, расположенному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 Вольск, от дома № 64 до дома № 66 по ул. Шиханская.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1.Присвоить земельному участку, площадью  87 кв.м, расположенному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 Вольск около дома №79 по ул. Шиханска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2.Присвоить земельному участку, площадью 1320 кв.м, расположенному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 Вольск, ул. Рыбнинская от дома №1 до дома №17, по ул. Набережной от дома № 19 до дома №27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3.Присвоить земельному участку, площадью 3072 кв.м, расположенному Саратовская область, г.Вольск, ул. Набережная,  Рыбнинская,  Подлесновская,  Шиханская,  Крайняя,  Западная,  Волжская, почтовый адрес: Саратовская область г. Вольск по ул.Волжская от дома № 198 до дома №73 по ул.Шиханской, по ул. Набережной от дома №28 до дома №51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4. Присвоить земельному участку, площадью 296 кв.м, расположенному  по адресу: Саратовская область, Вольский район, г.Вольск, ул. Набережная,  Рыбнинская,  Подлесновская,  Шиханская,  Крайняя,  Западная,  Волжская, почтовый адрес: Саратовская область, г. Вольск, в районе дома №62-а по ул.Волжска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5. Присвоить земельному участку, площадью 24 кв.м, расположенному Саратовская область, г.Вольск, ул. Набережная, Рыбнинская,  Подлесновская,  Шиханская,  Крайняя,  Западная,  Волжская, почтовый адрес: Саратовская область, г. Вольск, по ул. Волжская в районе дома №28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6.Присвоить земельному участку, площадью  36 кв.м, расположенному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 г.Вольск,  по ул. Волжская в районе дома №30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7. Присвоить земельному участку, площадью 120 кв.м, расположенному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 Вольск, в районе дома №69 по ул. Набережна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8. Присвоить земельному участку, площадью 618 кв.м, расположенному  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Вольск, от ул. Волжская 11 до ул. Набережная дом №9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9. Присвоить земельному участку, площадью 56 кв.м, расположенному 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Вольск, в районе дома №24 по ул. Рыбнинска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60. Присвоить земельному участку, площадью 112 кв.м, расположенному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 Вольск ул. Рыбнинская от дома   №10 до дома №16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61. Присвоить земельному участку, площадью 82 кв.м, расположенному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Вольск, от  дома № 24а  до дома №26 по ул. Рыбнинска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62.Присвоить земельному участку, площадью 120 кв.м, расположенному. 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 Вольск, в районе дома №40 по ул. Рыбнинская.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63.Присвоить земельному участку, площадью 1404кв.м, расположенному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 Вольск, по ул. Рыбнинская  от дома №44  до дома № 98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64.Присвоить земельному участку, площадью 141 кв.м, расположенному,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Вольск, в районе дома № 88 по ул. Рыбнинская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65.Присвоить земельному участку, площадью 1794 кв.м, расположенному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 Вольск, по ул. Рыбнинская от дома №1б до дома №43, по ул.Набережная от дома №1 до дома №7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66.Присвоить земельному участку, площадью 817 кв.м, расположенному Саратовская область, г.Вольск, ул. Набережная,  Рыбнинская,  Подлесновская,  Шиханская,  Крайняя,  Западная,  Волжская, почтовый адрес: Саратовская область, г. Вольск, от дома №1 до дома №11по ул. Волжска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67.Комитету по управлению муниципальным имуществом и природными   ресурсами администрации Вольского муниципального района опубликовать информационное сообщение о  предстоящем  предоставлении земельных участков в постоянное (бессрочное) пользование для строительства наружного газопровода 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68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9:00Z</dcterms:created>
  <dc:creator>Наталья</dc:creator>
  <dc:description/>
  <cp:keywords/>
  <dc:language>en-US</dc:language>
  <cp:lastModifiedBy>User-PC</cp:lastModifiedBy>
  <cp:lastPrinted>2010-08-18T10:33:00Z</cp:lastPrinted>
  <dcterms:modified xsi:type="dcterms:W3CDTF">2010-08-18T06:51:00Z</dcterms:modified>
  <cp:revision>4</cp:revision>
  <dc:subject/>
  <dc:title> </dc:title>
</cp:coreProperties>
</file>