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3.08.2010г.    №      1756</w:t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казе в изменении одного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и об отказе в изменении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я объекта капитального строительств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ном земельном участке на другой вид ис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 3-9 ст. 39 Градостроительного кодекса РФ от 29 декабря 2004 г. № 190-ФЗ, пп. 3 п.1 Федерального закона от 29 декабря 2004 г. № 191-ФЗ «О введении в действие Градостроительного кодекса Российской Федерации, Федерального закона от 06 октября 2003 г. № 131-ФЗ, Земельного кодекса РФ, ст. 38 Устава Вольского муниципального района, Федерального закона от 22.07.2010 г. № 167-ФЗ «О внесении изменений в Федеральный закон «Об оценочной деятельности в Российской Федерации» и отдельные законодательные акты Российской Федерации, Положения о публичных слушаниях, утвержденного Решением Вольского муниципального Собрания от 15.11.2005 г. № 2/41-470, ч.6  Положения о порядке,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 г. № 3/27-377, с учетом Заключения о результатах публичных слушаний от 06.08.2010 г. по заявлению Бочковой Г.П., в лице представителя Молоковой А.В. (доверенность от 26 апреля 2010 г.), 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изменении разрешенного вида использования земельного участка площадью 260 кв.м., расположенного по адресу: Саратовская область, город Вольск, ул. Ленина, дом № 76, кадстроый номер 64:42:010146:27 «для размещения жилого дома и дворовых строений», принадлежащего Бочковой Г.П. на праве собственности на основании свидетельства о государственной регистрации права от 30 марта 2010 года, серия 64-АВ № 711992, на другой вид использования «для размещения магазина», от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изменении разрешенного вида использования объекта капитального строительства площадью 84,7 кв.м., расположенного по адресу: Саратовская область, город Вольск, ул. Ленина, 76, жилой дом, принадлежащего Бочковой Г.П. на праве собственности на основании свидетельства о государственной регистрации права от 26 марта 2009 г., 64-АВ № 218272 на другой вид использования «магазин», от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землеустройства и градостроительной деятельности администрации Вольского муниципального района выдать экземпляр настоящего постановления Бочковой Г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03:00Z</dcterms:created>
  <dc:creator>Наталья</dc:creator>
  <dc:description/>
  <dc:language>en-US</dc:language>
  <cp:lastModifiedBy>МашБюро</cp:lastModifiedBy>
  <cp:lastPrinted>2010-08-16T14:02:00Z</cp:lastPrinted>
  <dcterms:modified xsi:type="dcterms:W3CDTF">2010-08-16T10:03:00Z</dcterms:modified>
  <cp:revision>2</cp:revision>
  <dc:subject/>
  <dc:title> </dc:title>
</cp:coreProperties>
</file>