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08.2010г.     №   175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другой 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</w:t>
      </w:r>
      <w:r>
        <w:rPr>
          <w:rStyle w:val="2"/>
          <w:b w:val="false"/>
        </w:rPr>
        <w:t>от 06.08.2010г., по заявлению</w:t>
      </w:r>
      <w:r>
        <w:rPr>
          <w:b w:val="false"/>
          <w:sz w:val="28"/>
          <w:szCs w:val="28"/>
        </w:rPr>
        <w:t xml:space="preserve"> Страхова А. В., ПОСТАНОВЛЯЮ:</w:t>
      </w:r>
    </w:p>
    <w:p>
      <w:pPr>
        <w:pStyle w:val="Style17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менить вид разрешенного использования земельного участка площадью 876 кв.м., с кадастровым номером 64:42:01 09 02:0040  расположенного по адресу: Саратовская область, город Вольск, пер. Привольский  № 8 б, «для предпринимательской деятельности» принадлежащего Страхову А. В. на праве  собственности, на основании Свидетельства  о  государственной  регистрации  права  от  30  июня  2008  г. 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-АВ № 949265 на другой вид  использования «для размещения автомобильной стоянки»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Страхову  А. В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Рекомендовать Страхову  А. В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управление Федеральной регистрационной службы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37:00Z</dcterms:created>
  <dc:creator>Наталья</dc:creator>
  <dc:description/>
  <cp:keywords/>
  <dc:language>en-US</dc:language>
  <cp:lastModifiedBy>User-PC</cp:lastModifiedBy>
  <cp:lastPrinted>2010-08-16T14:44:00Z</cp:lastPrinted>
  <dcterms:modified xsi:type="dcterms:W3CDTF">2010-08-16T10:45:00Z</dcterms:modified>
  <cp:revision>7</cp:revision>
  <dc:subject/>
  <dc:title> </dc:title>
</cp:coreProperties>
</file>