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rPr/>
      </w:pPr>
      <w:r>
        <w:rPr/>
        <w:t>От  11.08.2010г.    №      173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/>
        <w:t xml:space="preserve"> </w:t>
      </w:r>
      <w:r>
        <w:rPr>
          <w:sz w:val="28"/>
          <w:szCs w:val="28"/>
        </w:rPr>
        <w:t xml:space="preserve">распределении средств, полученных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корпорации - Фонд содейств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формированию жилищно-коммун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озяйства, областного бюджета и средств, предусмотр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стном бюджете на долевое финансирование про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ремонта многоквартирных домов в 2010году.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/>
      </w:pPr>
      <w:r>
        <w:rPr>
          <w:color w:val="000000"/>
          <w:spacing w:val="24"/>
          <w:szCs w:val="28"/>
        </w:rPr>
        <w:tab/>
      </w:r>
      <w:r>
        <w:rPr>
          <w:color w:val="000000"/>
          <w:szCs w:val="28"/>
        </w:rPr>
        <w:t xml:space="preserve">На основании статьи 20 Федерального закона от 21 июля  2007г.     № 185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О фонде содействия реформированию жилищно-коммунального хозяйства», муниципальной адресной программы «Проведение капитального ремонта многоквартирных домов Вольского муниципального района на 2010 год», утвержденной Постановлением главы администрации Вольского муниципального района от 27.05.2010 г. № 1121 ст. 38 Устава Вольского муниципального района,   ПОСТАНОВЛЯЮ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/>
      </w:pPr>
      <w:r>
        <w:rPr>
          <w:color w:val="000000"/>
          <w:szCs w:val="28"/>
        </w:rPr>
        <w:t>1. Распределить средства, полученные от государственной корпорации - Фонд содействия реформированию жилищно-коммунального хозяйства, от областного бюджета  и  средства, предусмотренные в  местном бюджете на долевое финансирование проведения капитального ремонта многоквартирных домов, согласно  приложе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Cs w:val="28"/>
        </w:rPr>
      </w:pPr>
      <w:r>
        <w:rPr>
          <w:color w:val="000000"/>
          <w:szCs w:val="28"/>
        </w:rPr>
        <w:t>2. Управлению муниципального хозяйства администрации Вольского муниципального района  перечислять средства, полученные от государственной корпорации – Фонд содействия реформированию жилищно-коммунального хозяйства, из областного бюджета, и средства,  предусмотренные в бюджете Вольского муниципального района  на долевое финансирование проведения капитального ремонта многоквартирных домов, согласно распределения, утвержденного пунктом 1 настоящего постановле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Cs w:val="28"/>
        </w:rPr>
      </w:pPr>
      <w:r>
        <w:rPr>
          <w:color w:val="000000"/>
          <w:szCs w:val="28"/>
        </w:rPr>
        <w:t>3. Контроль за исполнением настоящего постановления возложить на заместителя главы администрации по жизнеобеспечению и безопасност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rPr>
          <w:color w:val="000000"/>
          <w:szCs w:val="28"/>
        </w:rPr>
      </w:pPr>
      <w:r>
        <w:rPr/>
        <w:t>4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02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5:11:00Z</dcterms:created>
  <dc:creator>Наталья</dc:creator>
  <dc:description/>
  <dc:language>en-US</dc:language>
  <cp:lastModifiedBy>МашБюро</cp:lastModifiedBy>
  <cp:lastPrinted>2010-08-12T09:10:00Z</cp:lastPrinted>
  <dcterms:modified xsi:type="dcterms:W3CDTF">2010-08-12T05:11:00Z</dcterms:modified>
  <cp:revision>2</cp:revision>
  <dc:subject/>
  <dc:title> </dc:title>
</cp:coreProperties>
</file>