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15.11.2010г.     №     266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на друг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. 3-9 ст. 39 Градостроительного кодекса РФ от 29 декабря 2004 г. № 190-ФЗ, п.п. 3 п. 1Федерального закона от 29 декабря 2004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 района, Положения о публичных слушаниях, утвержденного Решением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10.11.2010г., по заявлению Фёдоровой Галины Михайловны от 18 октября 2010г.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Изменить вид разрешенного использования земельного участка площадью 1000 кв.м., с кадастровым номером 64:42:020109:63, расположенного по адресу: Саратовская область, город Вольск, ул. Рыбнинская, дом 67 «для огородничества», принадлежащего Фёдоровой Г.М.  на праве собственности на основании Свидетельства о государственной регистрации права от 05 апреля 2010г. серия 64-АВ № 712280 на другой вид использования «для индивидуального жилищного строитель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Фёдоровой Г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 Настоящее постановление подлежит официальному   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комендовать Фёдоровой Г.М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разрешенного использования; в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 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М.А Болмо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05:00Z</dcterms:created>
  <dc:creator>Наталья</dc:creator>
  <dc:description/>
  <dc:language>en-US</dc:language>
  <cp:lastModifiedBy>МашБюро</cp:lastModifiedBy>
  <cp:lastPrinted>2010-11-16T09:57:00Z</cp:lastPrinted>
  <dcterms:modified xsi:type="dcterms:W3CDTF">2010-11-16T07:05:00Z</dcterms:modified>
  <cp:revision>2</cp:revision>
  <dc:subject/>
  <dc:title> </dc:title>
</cp:coreProperties>
</file>