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13.11.2010г.     №     265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и дополнений в муниципальную целев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, утвержденную 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22.06.2010 года № 1336 </w:t>
      </w:r>
    </w:p>
    <w:p>
      <w:pPr>
        <w:pStyle w:val="Normal"/>
        <w:rPr/>
      </w:pPr>
      <w:r>
        <w:rPr>
          <w:sz w:val="28"/>
          <w:szCs w:val="28"/>
        </w:rPr>
        <w:t xml:space="preserve">«Об утверждении муниципальной целевой программы «Повышение энергоэффективности использования  топливно-энергетических ресурсов организациями коммунального комплекса и  учрежден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й сферы Вольского муниципального района на 201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Положением о порядке предоставления и  условиях расходования из областного бюджета субсидии бюджетам муниципальных районов на реализацию мероприятий  по повышении  «Энергоэффективности на энергоемких объектах и в системах теплоснабжения организаций  коммунального комплекса и бюджетных учреждений в 2010 году», утвержденным  к постановлением Правительства области от 30 августа 2010 года № 406-П, на основании  Федерального закона от 06.10.2003г. № 131-ФЗ «Об общих принципах организации местного самоуправления в Российской Федерации», ч.1 ст. 179 Бюджетного кодекса Российской Федерации, статьи 38 Устава Вольского муниципального район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в постановление администрации Вольского муниципального района от 22.06.2010 года № 1336 «Об утверждении муниципальной целевой программы «Повышение энергоэффективности использования топливно-энергетических ресурсов организациями коммунального комплекса  Вольского муниципального района на 2010 год»  следующие изменения и допол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В паспорте Программы  раздел «Объем и источники финансирования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составляет - 3600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- 2520,0 тыс. руб. (прогноз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720,0 тыс. руб. (прогноз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 – 360,0 тыс. руб. (прогнозно) ОАО «Вольстеплоэнерго»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 возложить на заместителя главы  администрации Вольского муниципального района по жизнеобеспечению и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Т.А. Гаранина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24:00Z</dcterms:created>
  <dc:creator>Наталья</dc:creator>
  <dc:description/>
  <cp:keywords/>
  <dc:language>en-US</dc:language>
  <cp:lastModifiedBy>User-PC</cp:lastModifiedBy>
  <cp:lastPrinted>2010-11-15T15:20:00Z</cp:lastPrinted>
  <dcterms:modified xsi:type="dcterms:W3CDTF">2010-11-15T12:21:00Z</dcterms:modified>
  <cp:revision>8</cp:revision>
  <dc:subject/>
  <dc:title> </dc:title>
</cp:coreProperties>
</file>