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12.11.2010г.     №     265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69"/>
        <w:gridCol w:w="2840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б изменении одного вида разрешенного использован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участка на другой вид использования  и изменение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а разрешенного  использования  объекта капитальн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а на указанном земельном участке на другой вид 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ьзования, соответственно.</w:t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311"/>
        <w:ind w:left="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311"/>
        <w:tabs>
          <w:tab w:val="clear" w:pos="8505"/>
        </w:tabs>
        <w:ind w:left="0" w:hanging="0"/>
        <w:rPr/>
      </w:pPr>
      <w:r>
        <w:rPr>
          <w:b/>
        </w:rPr>
        <w:tab/>
      </w:r>
      <w:r>
        <w:rPr/>
        <w:t xml:space="preserve">В соответствии с ч. 3-9  ст. 39 Градостроительного кодекса РФ от 29 декабря 2004 г. № 190-ФЗ, п. 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</w:t>
      </w:r>
      <w:r>
        <w:rPr>
          <w:rStyle w:val="Style6"/>
          <w:b w:val="false"/>
        </w:rPr>
        <w:t>02.11.2010 г.,</w:t>
      </w:r>
      <w:r>
        <w:rPr/>
        <w:t xml:space="preserve"> по заявлению Куреневой Галины Александровны  в лице представителя Галкина Вячеслава Владимировича (доверенность от 28 сентября 2010г.)   от  5 октября  2010г.,  ПОСТАНОВЛЯЮ: 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 xml:space="preserve">1. Изменить вид разрешенного использования земельного участка площадью  330  кв.м., с кадастровым номером 64:08:100101:25,   расположенного по адресу: Саратовская область, Вольский район, с. Покровка, ул. Центральная, д. 1 «А» «для размещения производственных площадей», принадлежащего Куреневой Г.А. на праве  собственности на основании Свидетельства о государственной регистрации права от 21 сентября  2010 г. серия 64 – АВ № 846924  на другой вид  использования «для размещения объекта  розничной торговли».  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2. Изменить вид разрешенного использования  объекта  капитального строительства площадью 165.9  кв.м., расположенного по адресу: Саратовская область, Вольский район, с. Покровка, ул. Центральная, д. 1 «А» «одноэтажное нежилое здание» принадлежащего Куреневой Г.А. на праве собственности на основании Свидетельства о государственной регистрации права от 21 февраля  2001 г. серия 64 – АА № 070967  на другой вид использования «нежилое здание (магазин)»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3. 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Куреневой Г.А.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4.    Настоящее постановление подлежит официальному опубликованию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5. Рекомендовать Куреневой Г.А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311"/>
        <w:tabs>
          <w:tab w:val="clear" w:pos="8505"/>
        </w:tabs>
        <w:ind w:left="0" w:hanging="0"/>
        <w:rPr>
          <w:b/>
          <w:b/>
        </w:rPr>
      </w:pPr>
      <w:r>
        <w:rPr/>
        <w:tab/>
        <w:t>6.  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Т.А. Гаранина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Msobodytext3cxsplast">
    <w:name w:val="msobodytext3cxsplast"/>
    <w:basedOn w:val="Normal"/>
    <w:qFormat/>
    <w:pPr>
      <w:spacing w:before="100" w:after="100"/>
    </w:pPr>
    <w:rPr>
      <w:sz w:val="24"/>
      <w:szCs w:val="24"/>
    </w:rPr>
  </w:style>
  <w:style w:type="paragraph" w:styleId="A0cxspmiddle">
    <w:name w:val="a0cxspmiddle"/>
    <w:basedOn w:val="Normal"/>
    <w:qFormat/>
    <w:pPr>
      <w:spacing w:before="100" w:after="100"/>
    </w:pPr>
    <w:rPr>
      <w:sz w:val="24"/>
      <w:szCs w:val="24"/>
    </w:rPr>
  </w:style>
  <w:style w:type="paragraph" w:styleId="A0cxsplast">
    <w:name w:val="a0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3:00Z</dcterms:created>
  <dc:creator>Наталья</dc:creator>
  <dc:description/>
  <dc:language>en-US</dc:language>
  <cp:lastModifiedBy>МашБюро</cp:lastModifiedBy>
  <cp:lastPrinted>2010-11-19T14:00:00Z</cp:lastPrinted>
  <dcterms:modified xsi:type="dcterms:W3CDTF">2010-11-19T11:07:00Z</dcterms:modified>
  <cp:revision>3</cp:revision>
  <dc:subject/>
  <dc:title> </dc:title>
</cp:coreProperties>
</file>