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2.11.2010г.      №    265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использования и изменение вида разрешенного</w: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ния объекта капитального строительства</w: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указанном земельном участке на другой вид использования,</w:t>
      </w:r>
    </w:p>
    <w:p>
      <w:pPr>
        <w:pStyle w:val="Msonormal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енно</w:t>
      </w:r>
    </w:p>
    <w:p>
      <w:pPr>
        <w:pStyle w:val="311"/>
        <w:ind w:left="426"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311"/>
        <w:tabs>
          <w:tab w:val="clear" w:pos="8505"/>
        </w:tabs>
        <w:ind w:left="0" w:hanging="0"/>
        <w:rPr/>
      </w:pPr>
      <w:r>
        <w:rPr>
          <w:b/>
        </w:rPr>
        <w:tab/>
      </w:r>
      <w:r>
        <w:rPr/>
        <w:t xml:space="preserve">В соответствии с ч. 3-9  ст. 39 Градостроительного кодекса РФ от 29 декабря 2004 г. №190-ФЗ,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</w:t>
      </w:r>
      <w:r>
        <w:rPr>
          <w:rStyle w:val="Style6"/>
          <w:b w:val="false"/>
        </w:rPr>
        <w:t>03.11.2010 г</w:t>
      </w:r>
      <w:r>
        <w:rPr/>
        <w:t xml:space="preserve">., по заявлению Семененко Натальи Ивановны  в лице представителя Семененко Сергея Михайловича  (доверенность от 8 февраля 2010г.)   от  8 октября  2010г., ПОСТАНОВЛЯЮ: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 xml:space="preserve">1. Изменить вид разрешенного использования земельного участка площадью 387  кв.м., с кадастровым номером 64:42:010145:27,  расположенного по адресу: Саратовская область, город Вольск, ул. Коммунистическая, дом 51 «для размещения жилого дома и дворовых строений», принадлежащего Семененко Н.И. на праве  собственности на основании Свидетельства о государственной регистрации права    от    20 января      2010 г.      серия 64 – АВ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 xml:space="preserve">№ </w:t>
      </w:r>
      <w:r>
        <w:rPr/>
        <w:t>636826  на другой вид  использования «для размещения объекта розничной торговли»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2.  Изменить вид разрешенного использования  объекта  капитального строительства площадью 95.5 кв.м., расположенного по адресу: Саратовская область, город Вольск, ул. Коммунистическая, дом 51  «жилой дом» принадлежащего Семененко Н.И.  на праве собственности на основании Свидетельства о государственной регистрации права от 20 января  2010 г. серия 64 – АВ  № 636820  на другой   вид     использования         «объект       розничной  торговли»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 xml:space="preserve">3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Семененко Н.И..   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 xml:space="preserve">4.    Настоящее постановление подлежит официальному опубликованию. </w:t>
        <w:tab/>
        <w:t>5.  Рекомендовать Семененко Н.И.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6. 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bodytext3cxsplast">
    <w:name w:val="msobodytext3cxsplast"/>
    <w:basedOn w:val="Normal"/>
    <w:qFormat/>
    <w:pPr>
      <w:spacing w:before="100" w:after="100"/>
    </w:pPr>
    <w:rPr>
      <w:sz w:val="24"/>
      <w:szCs w:val="24"/>
    </w:rPr>
  </w:style>
  <w:style w:type="paragraph" w:styleId="A0cxspmiddle">
    <w:name w:val="a0cxspmiddle"/>
    <w:basedOn w:val="Normal"/>
    <w:qFormat/>
    <w:pPr>
      <w:spacing w:before="100" w:after="10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1:00Z</dcterms:created>
  <dc:creator>Наталья</dc:creator>
  <dc:description/>
  <dc:language>en-US</dc:language>
  <cp:lastModifiedBy>МашБюро</cp:lastModifiedBy>
  <cp:lastPrinted>2010-11-13T13:56:00Z</cp:lastPrinted>
  <dcterms:modified xsi:type="dcterms:W3CDTF">2010-11-13T11:01:00Z</dcterms:modified>
  <cp:revision>2</cp:revision>
  <dc:subject/>
  <dc:title> </dc:title>
</cp:coreProperties>
</file>