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11.11.2010г.     №      262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 на кадастровом плане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 Вольск, пос. Пролетарск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/н (в районе ПТУ-59) для оказания обрядов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34 Земельного кодекса Российской Федерации и  на основании заявления  Афандеева Роберта Тамисовича от        19.10. 2010 г.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пос. Пролетарский, б/н (в районе ПТУ-59)  для оказания обрядовых услуг ( 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своить земельному участку,  площадью 600 кв.м., расположенному         Саратовская область, г.  Вольск,  пос. Пролетарский,      б/н    (в районе ПТУ-59) для оказания   обрядовых услуг,  почтовый адрес:  Саратовская область, г.Вольск, пос. Пролетарский, д. № 7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тделу землеустройства и градостроительной деятельности внести дополнения в адресный реестр  Вольского муниципального района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аренду  для оказания обрядовых услуг в средствах массовой информации и на сайте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Т.А. Гаранина</w:t>
      </w:r>
      <w:r>
        <w:rPr/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45:00Z</dcterms:created>
  <dc:creator>Наталья</dc:creator>
  <dc:description/>
  <dc:language>en-US</dc:language>
  <cp:lastModifiedBy>МашБюро</cp:lastModifiedBy>
  <cp:lastPrinted>2010-11-12T08:51:00Z</cp:lastPrinted>
  <dcterms:modified xsi:type="dcterms:W3CDTF">2010-11-12T05:56:00Z</dcterms:modified>
  <cp:revision>3</cp:revision>
  <dc:subject/>
  <dc:title> </dc:title>
</cp:coreProperties>
</file>