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rPr/>
      </w:pPr>
      <w:r>
        <w:rPr/>
        <w:t>От  15.04.2010г.    №      86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ольского муниципального района от 28.12.2009 года № 4242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Об утверждении порядка проведения антикоррупционно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экспертизы муниципальных нормативных правовых ак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проектов муниципальных нормативных правовых ак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Вольского муниципального района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о исполнение Федерального закона от 25.12.2008 года № 273-ФЗ «О противодействии коррупции», Федерального закона от 17.07.2009 года № 172-ФЗ «Об антикоррупционной экспертизе нормативных правовых актов и проектов нормативных правовых актов», Постановления Правительства РФ от 26.02.2010 года № 96 «Об антикоррупционной экспертизе нормативных правовых актов и проектов нормативных правовых актов», в целях создания механизмов по противодействию коррупции, совершенствованию правового регулирования, защиты прав и законных интересов граждан и на основании ст. 38 Устава Вольского муниципального района, 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Внести в приложение к постановлению администрации Вольского муниципального района от 28.12.2009 года № 424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Вольского муниципального района» изменение, изложив раздел 2 в ново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«2. Коррупциогенные фактор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1.Коррупциогенными факторами являю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)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факторы, содержащие неопределенные, трудновыполняемые и (или) обременительные требования к гражданам и организация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2.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) широта дискреционных полномочий – отсутствие или неопределенность сроков, условий или оснований принятия решения, наличие дублирующих полномочий администрации Вольского муниципального района (должностных лиц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определение компетенции по формуле «вправе» - диспозитивное установление возможности совершения структурными подразделениями администрации Вольского муниципального района (их должностными лицами) действий в отношении граждан и организаци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) выборочное изменение объема прав – возможность необоснованного установления исключений из общего порядка для граждан и организаций по усмотрению структурных подразделений администрации Вольского муниципального района (их должностных лиц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г) чрезмерная свобода подзаконного нормотворчества – наличие бланкетных и отсылочных норм, приводящи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д) принятие нормативного правового за пределами компетенции – нарушение компетенции администрации Вольского муниципального района при принятии нормативных правовых акт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е) заполнение законодательных пробелов при помощи подзаконных актов в отсутствие законодательной делегации соответствующих полномочий –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ж) отсутствие или неполнота административных процедур – отсутствие порядка совершения структурными подразделениями администрации Вольского муниципального района (их должностными лицами) определенных действий либо одного из элементов такого порядк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з) отказ от конкурсных (аукционных) процедур – закрепление административного порядка предоставления права (благ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Факторы, содержание неопределенные, трудновыполняемые и (или) обременительные требования к гражданам и организация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а) наличие завышенных требований к лицу, предъявляемых для реализации принадлежащего ему права – установление неопределенных, трудновыполняемых и обременительных требований к гражданам и организация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б) злоупотребление правом заявителя структурными подразделениями администрации Вольского муниципального района (их должностными лицами) – отсутствие четкой регламентации прав граждан и организаций;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в) юридико-лингвистическая неопределенность – употребление неустоявшихся, двусмысленных терминов и категорий оценочного характер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4.Коррупциогенными нормами признаются положения муниципальных нормативных правовых актов и проектов муниципальных нормативных правовых актов, содержащие коррупциогенные факторы.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Контроль за исполнением настоящего постановления возложить на руководителя аппарата администрации Воль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Настоящее постановление подлежит обязательному официальному опубликовани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rPr/>
      </w:pPr>
      <w:r>
        <w:rPr>
          <w:sz w:val="27"/>
          <w:szCs w:val="27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color w:val="000000"/>
      <w:sz w:val="28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37:00Z</dcterms:created>
  <dc:creator>Наталья</dc:creator>
  <dc:description/>
  <dc:language>en-US</dc:language>
  <cp:lastModifiedBy>МашБюро</cp:lastModifiedBy>
  <cp:lastPrinted>2007-12-21T16:22:00Z</cp:lastPrinted>
  <dcterms:modified xsi:type="dcterms:W3CDTF">2010-04-20T06:06:00Z</dcterms:modified>
  <cp:revision>11</cp:revision>
  <dc:subject/>
  <dc:title> </dc:title>
</cp:coreProperties>
</file>