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12.2010г.     №    292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 внесении изменения в постановление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ольского муниципального района от 13.11.2010г № 2658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«О проектах бюджета Воль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а 2011 год, бюджетов поселений на 2011 год и среднесроч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финансового плана района на 2011-2013 годы»</w:t>
      </w:r>
    </w:p>
    <w:p>
      <w:pPr>
        <w:pStyle w:val="Normal"/>
        <w:rPr>
          <w:color w:val="FF0000"/>
          <w:sz w:val="29"/>
          <w:szCs w:val="29"/>
        </w:rPr>
      </w:pPr>
      <w:r>
        <w:rPr>
          <w:color w:val="FF0000"/>
          <w:sz w:val="29"/>
          <w:szCs w:val="29"/>
        </w:rPr>
      </w:r>
    </w:p>
    <w:p>
      <w:pPr>
        <w:pStyle w:val="Normal"/>
        <w:jc w:val="both"/>
        <w:rPr/>
      </w:pPr>
      <w:r>
        <w:rPr>
          <w:sz w:val="29"/>
          <w:szCs w:val="29"/>
        </w:rPr>
        <w:tab/>
        <w:t xml:space="preserve">Во исполнение  требований статей 154, 173, 174 Бюджетного Кодекса Российской Федерации, на основании ст. 38 Устава Вольского муниципального района,  ПОСТАНОВЛЯЮ: </w:t>
      </w:r>
    </w:p>
    <w:p>
      <w:pPr>
        <w:pStyle w:val="Normal"/>
        <w:jc w:val="both"/>
        <w:rPr/>
      </w:pPr>
      <w:r>
        <w:rPr>
          <w:sz w:val="29"/>
          <w:szCs w:val="29"/>
        </w:rPr>
        <w:tab/>
        <w:t>1.Внести изменения в постановление администрации Вольского муниципального района  от 13.11.2010г. № 2658 «Проектах бюджета Вольского муниципального района и бюджетов поселений на 2011 год и о проекте среднесрочного финансового плана района на 2011 – 2013 годы»,  в приложение № 1 и изложить его в  новой редакции (приложение).</w:t>
      </w:r>
    </w:p>
    <w:p>
      <w:pPr>
        <w:pStyle w:val="Normal"/>
        <w:jc w:val="both"/>
        <w:rPr/>
      </w:pPr>
      <w:r>
        <w:rPr>
          <w:sz w:val="29"/>
          <w:szCs w:val="29"/>
        </w:rPr>
        <w:tab/>
        <w:t xml:space="preserve">2.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9"/>
          <w:szCs w:val="29"/>
        </w:rPr>
        <w:tab/>
        <w:t>3.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928 от  13.12.2010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658 от 13.11.2010 г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срочный  финансовый 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льского  муниципального 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 параметры консолидированного бюджета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81"/>
        <w:gridCol w:w="1719"/>
        <w:gridCol w:w="1706"/>
        <w:gridCol w:w="1398"/>
        <w:gridCol w:w="1406"/>
      </w:tblGrid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 (ожидаемое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-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28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077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13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04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оговые  и неналоговые 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84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, полученные бюджетными учреждениями от иной, приносящей доход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8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5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3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9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60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- 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78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996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6716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449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91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87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67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49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1,2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>О.Н.Сазанова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 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араметры  районного бюджета </w:t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(тыс.руб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47"/>
        <w:gridCol w:w="1752"/>
        <w:gridCol w:w="1620"/>
        <w:gridCol w:w="1260"/>
        <w:gridCol w:w="1260"/>
      </w:tblGrid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 (ожидаемо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71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3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8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103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оговые  и неналоговые 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80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, полученные бюджетными учреждениями от иной, приносящей доход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2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других уровней  бюджетной систем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2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23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- 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9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6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772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и на выравнивание уровня бюджетной обеспеченности посел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3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6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69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9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и иные формы участия в капита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аж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муниципального долга района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ым гарантия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       О.Н. Сазанова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36"/>
        <w:gridCol w:w="1706"/>
        <w:gridCol w:w="1706"/>
        <w:gridCol w:w="1380"/>
        <w:gridCol w:w="1744"/>
        <w:gridCol w:w="199"/>
      </w:tblGrid>
      <w:tr>
        <w:trPr>
          <w:trHeight w:val="37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№  4</w:t>
            </w:r>
          </w:p>
        </w:tc>
      </w:tr>
      <w:tr>
        <w:trPr>
          <w:trHeight w:val="37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дотаций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выравнивание бюджетной обеспеченности поселений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 район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год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ьс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2,4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3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нов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6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жим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9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чернав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6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ярско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3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ов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,2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чернав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5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3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,5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ихин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ин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6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буеракс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72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0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0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94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80"/>
        <w:gridCol w:w="1706"/>
        <w:gridCol w:w="1706"/>
        <w:gridCol w:w="927"/>
        <w:gridCol w:w="2410"/>
      </w:tblGrid>
      <w:tr>
        <w:trPr>
          <w:trHeight w:val="37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561" w:hanging="0"/>
              <w:rPr/>
            </w:pPr>
            <w:r>
              <w:rPr>
                <w:sz w:val="24"/>
                <w:szCs w:val="24"/>
              </w:rPr>
              <w:t>Таблица  № 5</w:t>
            </w:r>
          </w:p>
        </w:tc>
      </w:tr>
      <w:tr>
        <w:trPr>
          <w:trHeight w:val="242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нормативы отчислений в бюджеты</w:t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х образований от налога на доходы физических лиц</w:t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соответствии с абзацем 2 пункта 2 ст. 58 БК РФ)</w:t>
            </w:r>
          </w:p>
        </w:tc>
      </w:tr>
      <w:tr>
        <w:trPr>
          <w:trHeight w:val="37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1065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 район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4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год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атриваютс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   О.Н. Саз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43:00Z</dcterms:created>
  <dc:creator>Наталья</dc:creator>
  <dc:description/>
  <cp:keywords/>
  <dc:language>en-US</dc:language>
  <cp:lastModifiedBy>User-PC</cp:lastModifiedBy>
  <cp:lastPrinted>2010-12-14T13:21:00Z</cp:lastPrinted>
  <dcterms:modified xsi:type="dcterms:W3CDTF">2010-12-14T10:45:00Z</dcterms:modified>
  <cp:revision>10</cp:revision>
  <dc:subject/>
  <dc:title> </dc:title>
</cp:coreProperties>
</file>