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3.12.2010г.     №   292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536"/>
        <w:gridCol w:w="2840"/>
      </w:tblGrid>
      <w:tr>
        <w:trPr/>
        <w:tc>
          <w:tcPr>
            <w:tcW w:w="9747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 xml:space="preserve">Об изменении одного вида разрешенного использования </w:t>
            </w:r>
          </w:p>
          <w:p>
            <w:pPr>
              <w:pStyle w:val="Heading3"/>
              <w:jc w:val="left"/>
              <w:rPr/>
            </w:pPr>
            <w:r>
              <w:rPr/>
              <w:t xml:space="preserve">земельного участка на другой вид использования  </w:t>
            </w:r>
          </w:p>
          <w:p>
            <w:pPr>
              <w:pStyle w:val="Heading3"/>
              <w:jc w:val="left"/>
              <w:rPr/>
            </w:pPr>
            <w:r>
              <w:rPr/>
              <w:t xml:space="preserve">и изменение  вида разрешенного  использования  объекта </w:t>
            </w:r>
          </w:p>
          <w:p>
            <w:pPr>
              <w:pStyle w:val="Heading3"/>
              <w:jc w:val="left"/>
              <w:rPr/>
            </w:pPr>
            <w:r>
              <w:rPr/>
              <w:t xml:space="preserve">капитального строительства на указанном земельном участке </w:t>
            </w:r>
          </w:p>
          <w:p>
            <w:pPr>
              <w:pStyle w:val="Heading3"/>
              <w:jc w:val="left"/>
              <w:rPr/>
            </w:pPr>
            <w:r>
              <w:rPr/>
              <w:t>на другой вид использования, соответственн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lineRule="auto" w:line="240" w:before="0" w:after="0"/>
        <w:ind w:left="0" w:right="0" w:firstLine="720"/>
        <w:contextualSpacing/>
        <w:rPr/>
      </w:pPr>
      <w:r>
        <w:rPr>
          <w:b w:val="false"/>
          <w:sz w:val="28"/>
          <w:szCs w:val="28"/>
        </w:rPr>
        <w:t>В соответствии с ч. 3-9  ст. 39 Градостроительного кодекса РФ от 29 декабря 2004 г. №190-ФЗ, п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08.12.2010 г., по заявлению Казакова Николая Михайловича  от  11 ноября   2010г., ПОСТАНОВЛЯЮ:</w:t>
      </w:r>
    </w:p>
    <w:p>
      <w:pPr>
        <w:pStyle w:val="34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1.Изменить вид разрешенного использования земельного участка площадью 76  кв.м., с кадастровым номером 64:08:220101:127 расположенного по адресу: Саратовская область, Вольский район, с. Богатое, ул. Молодежная, д. 37  «для ведения личного подсобного хозяйства» принадлежащего Казакову Н. М.  на праве  собственности на основании Свидетельства о государственной регистрации права от 23  августа  2010 г. серия 64 – АВ № 845896  на другой вид  использования «для размещения объекта розничной торговли  (магазин)».  </w:t>
      </w:r>
    </w:p>
    <w:p>
      <w:pPr>
        <w:pStyle w:val="34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.Изменить вид разрешенного использования  объекта  капитального строительства площадью 20.4 кв.м., расположенного по адресу: Саратовская область, Вольский район, с. Богатое, ул. Молодежная, д. 37, «нежилое здание (хозяйственное строение)» принадлежащего Казакову Н. М.  на праве собственности на основании Свидетельства о государственной регистрации права от 16 ноября  2009 г. серия 64 – АВ № 549445 на другой вид использования «объект розничной торговли (магазин)».</w:t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 Казакову Н. М..</w:t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Настоящее постановление подлежит официальному опубликованию.</w:t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5.Рекомендовать Казакову Н.М..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6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19:00Z</dcterms:created>
  <dc:creator>Наталья</dc:creator>
  <dc:description/>
  <cp:keywords/>
  <dc:language>en-US</dc:language>
  <cp:lastModifiedBy>User-PC</cp:lastModifiedBy>
  <cp:lastPrinted>2010-12-14T11:19:00Z</cp:lastPrinted>
  <dcterms:modified xsi:type="dcterms:W3CDTF">2010-12-14T12:53:00Z</dcterms:modified>
  <cp:revision>5</cp:revision>
  <dc:subject/>
  <dc:title> </dc:title>
</cp:coreProperties>
</file>