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3.12.2010г.     №   2926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 отказе в изменении одного вида разрешенного использования </w:t>
      </w:r>
    </w:p>
    <w:p>
      <w:pPr>
        <w:pStyle w:val="311"/>
        <w:spacing w:lineRule="auto" w:line="240" w:before="0" w:after="0"/>
        <w:ind w:left="0" w:right="0" w:hanging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емельного участка на другой вид использования  и об отказе </w:t>
      </w:r>
    </w:p>
    <w:p>
      <w:pPr>
        <w:pStyle w:val="311"/>
        <w:spacing w:lineRule="auto" w:line="240" w:before="0" w:after="0"/>
        <w:ind w:left="0" w:right="0" w:hanging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изменении  вида разрешенного  использования  объекта </w:t>
      </w:r>
    </w:p>
    <w:p>
      <w:pPr>
        <w:pStyle w:val="311"/>
        <w:spacing w:lineRule="auto" w:line="240" w:before="0" w:after="0"/>
        <w:ind w:left="0" w:right="0" w:hanging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апитального строительства на указанном земельном участке,  </w:t>
      </w:r>
    </w:p>
    <w:p>
      <w:pPr>
        <w:pStyle w:val="311"/>
        <w:spacing w:lineRule="auto" w:line="240" w:before="0" w:after="0"/>
        <w:ind w:left="0" w:right="0" w:hanging="0"/>
        <w:contextualSpacing/>
        <w:jc w:val="left"/>
        <w:rPr/>
      </w:pPr>
      <w:r>
        <w:rPr>
          <w:b w:val="false"/>
          <w:sz w:val="28"/>
          <w:szCs w:val="28"/>
        </w:rPr>
        <w:t>на  другой  вид использования</w:t>
      </w:r>
    </w:p>
    <w:p>
      <w:pPr>
        <w:pStyle w:val="311"/>
        <w:ind w:left="0" w:right="0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1"/>
        <w:spacing w:lineRule="auto" w:line="240" w:before="0" w:after="0"/>
        <w:ind w:left="0" w:right="0" w:firstLine="720"/>
        <w:contextualSpacing/>
        <w:rPr/>
      </w:pPr>
      <w:r>
        <w:rPr>
          <w:b w:val="false"/>
          <w:sz w:val="28"/>
          <w:szCs w:val="28"/>
        </w:rPr>
        <w:t>В соответствии с ч. 3-9  ст. 39 Градостроительного кодекса РФ от 29 декабря 2004 г. №190-ФЗ, пп. 3 п. 1 Федерального закона от 29 декабря 2004 г. № 191-ФЗ «О введении в действие Градостроительного кодекса Российской Федерации», Федерального закона от 06 октября 2003 г. № 131-ФЗ, Земельного кодекса РФ, ст. 38 Устава Вольского муниципального района, п. 9.167 приложения к  постановлению  Правительства Саратовской области от 14.06.2007 г. № 230 – П «Об утверждении региональных нормативов градостроительного проектирования Саратовской области», Положения о публичных слушаниях, утвержденного Решением Вольского муниципального Собрания от 15.11.2005г. № 2/41-470, ч. 6 Положения о порядке организации и проведения публичных слушаний по вопросам градостроительной деятельности, утвержденного Решением Вольского муниципального Собрания от 25.12.2007г. № 3/27-377, с учетом Заключения о результатах публичных слушаний от 08.12.2010г., по заявлению Овечкина Александра Михайловича  в лице представителя Чернова Сергея Ивановича (доверенность от 23 августа 2010г.)   от 11 ноября 2010 г., ПОСТАНОВЛЯЮ:</w:t>
      </w:r>
    </w:p>
    <w:p>
      <w:pPr>
        <w:pStyle w:val="311"/>
        <w:spacing w:lineRule="auto" w:line="240" w:before="0" w:after="0"/>
        <w:contextualSpacing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.В изменении  разрешенного вида использования земельного участка площадью 1763  кв.м., расположенного по адресу: Саратовская область, город Вольск, пер. Привольский, д. 16, кадастровый номер 64:42:010902:23  «для предпринимательской деятельности»  принадлежащего Овечкину А. М.  на праве собственности на основании Свидетельства о государственной регистрации права от 08 июля  2010 года серия 64-АВ №  844025  на другой вид  использования «для размещения гаража», отказать, как не соответствующего требованиям п. 9.167 приложения к  постановлению  Правительства Саратовской области от 14.06.2007 г. № 230-П «Об утверждении региональных нормативов градостроительного проектирования Саратовской области».  </w:t>
      </w:r>
    </w:p>
    <w:p>
      <w:pPr>
        <w:pStyle w:val="311"/>
        <w:spacing w:lineRule="auto" w:line="240" w:before="0" w:after="0"/>
        <w:ind w:left="0" w:right="0" w:firstLine="720"/>
        <w:contextualSpacing/>
        <w:rPr/>
      </w:pPr>
      <w:r>
        <w:rPr>
          <w:b w:val="false"/>
          <w:sz w:val="28"/>
          <w:szCs w:val="28"/>
        </w:rPr>
        <w:t xml:space="preserve">2.В изменении разрешенного вида использования  объекта  капитального строительства площадью 970.7  кв.м., расположенного по адресу: Саратовская область, город Вольск, пер. Привольский, д. 16, «незавершенное строительством здание (административное)»,  принадлежащего Овечкину А. М.  на праве собственности на основании Свидетельства о государственной регистрации права от 08 июля  2010 года серия 64-АВ №  844026 года  другой вид использования «гараж», отказать, как не соответствующего требованиям  ч.5 п. 1 ст. 1  «Земельный   кодекс   Российской   Федерации»  от  25.10.2001г. </w:t>
      </w:r>
    </w:p>
    <w:p>
      <w:pPr>
        <w:pStyle w:val="311"/>
        <w:spacing w:lineRule="auto" w:line="240" w:before="0" w:after="0"/>
        <w:ind w:left="0" w:right="0" w:hanging="0"/>
        <w:contextualSpacing/>
        <w:rPr/>
      </w:pP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</w:rPr>
        <w:t xml:space="preserve">136-ФЗ. </w:t>
      </w:r>
    </w:p>
    <w:p>
      <w:pPr>
        <w:pStyle w:val="311"/>
        <w:spacing w:lineRule="auto" w:line="240"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3.Отделу землеустройства и градостроительной деятельности администрации Вольского муниципального района выдать экземпляр  настоящего  постановления  Овечкину А. М.</w:t>
      </w:r>
    </w:p>
    <w:p>
      <w:pPr>
        <w:pStyle w:val="Style17"/>
        <w:tabs>
          <w:tab w:val="clear" w:pos="720"/>
          <w:tab w:val="left" w:pos="360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4.Настоящее постановление подлежит официальному опубликованию.</w:t>
      </w:r>
    </w:p>
    <w:p>
      <w:pPr>
        <w:pStyle w:val="Style17"/>
        <w:tabs>
          <w:tab w:val="clear" w:pos="720"/>
          <w:tab w:val="left" w:pos="360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5.Контроль за исполнением настоящего постановления возложить на заместителя  Главы администрации Вольского муниципального района по жизнеобеспечению и безопасности М.А. Болмосова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spacing w:before="0" w:after="0"/>
        <w:ind w:left="426" w:hanging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И.И.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54:00Z</dcterms:created>
  <dc:creator>Наталья</dc:creator>
  <dc:description/>
  <cp:keywords/>
  <dc:language>en-US</dc:language>
  <cp:lastModifiedBy>User-PC</cp:lastModifiedBy>
  <cp:lastPrinted>2010-12-14T13:17:00Z</cp:lastPrinted>
  <dcterms:modified xsi:type="dcterms:W3CDTF">2010-12-14T10:19:00Z</dcterms:modified>
  <cp:revision>4</cp:revision>
  <dc:subject/>
  <dc:title> </dc:title>
</cp:coreProperties>
</file>