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9.12.2010г.    №     291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11.02.2010 г. № 326 «Об утверждении муниципальной целевой программы «Газоснабжение сель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ённых пунктов Вольского муниципального района до 2012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Вольского муниципального района областной целевой программы «Социальное развитие села до 2012 года», согласно требований ст.179 Бюджетного кодекса РФ, в соответствии с п.4 ч.1 ст.15 и п.6 ст.43 Федерального закона от 06.10.2003 года №131-ФЗ «Об общих принципах организации местного самоуправления в Российской Федерации», и на основании ст. ст. 38  и  50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Вольского муниципального района от 11.02.2010 г. № 326 «Об утверждении муниципальной целевой программы «Газоснабжение сельских населенных пунктов Вольского муниципального района до 2012 года» следующие изменения и дополнения:</w:t>
      </w:r>
    </w:p>
    <w:p>
      <w:pPr>
        <w:pStyle w:val="Normal"/>
        <w:jc w:val="both"/>
        <w:rPr/>
      </w:pPr>
      <w:r>
        <w:rPr/>
        <w:tab/>
        <w:t>1.2. Раздел «Сроки и этапы реализации программы» муниципальной целевой программы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81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и эта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и программы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u w:val="single"/>
              </w:rPr>
              <w:t>2010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евание земельных участков и санитарно-эпидемиологическая экспертиза участков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Рыбное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провод низкого давления с.Терса (ул.Кр.Октябрь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Ш.Буерак (ул.Советская)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Ш.Буерак (ул.Советская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Тепловка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Рыбное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провода низкого давления п.Сенной (ул.Малина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провод низкого давления с.Терса (ул.Кр.Октябрь и ул.Некрасова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Богородское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Ш.Буерак (ул.Советская) Вольского район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У. Вилкова, Калинина)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провода низкого давления п.Сенной (ул.Малина)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построенных газопроводов к действующему газопроводу и пуско-наладочные работы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2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Куликовка Вольского района»</w:t>
            </w:r>
          </w:p>
          <w:p>
            <w:pPr>
              <w:pStyle w:val="Normal"/>
              <w:rPr/>
            </w:pPr>
            <w:r>
              <w:rPr/>
              <w:t>«Газоснабжение р.п.Сенной (ул.Привокзальная, Железнодорожная, пер.Школьный, п.Карьер) Вольского района»</w:t>
            </w:r>
          </w:p>
          <w:p>
            <w:pPr>
              <w:pStyle w:val="Normal"/>
              <w:rPr/>
            </w:pPr>
            <w:r>
              <w:rPr/>
              <w:t>«Газоснабжение с.Дубровное Воль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Расширение газоснабжения с.Богородское Воль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Газоснабжения с.Ш.Буерак (ул. У. Вилкова, Калинина) Вольского района»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3. Раздел «Объем и источники финансирования» муниципальной целевой программы изложить в ново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81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инансиров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/>
              <w:t xml:space="preserve">Общий объем финансирования мероприятий программы составляет </w:t>
            </w:r>
            <w:r>
              <w:rPr>
                <w:b/>
              </w:rPr>
              <w:t xml:space="preserve">47 895,677 тыс.руб. </w:t>
            </w:r>
            <w:r>
              <w:rPr/>
              <w:t xml:space="preserve">в т.ч. </w:t>
            </w:r>
            <w:r>
              <w:rPr>
                <w:b/>
              </w:rPr>
              <w:t xml:space="preserve">16 490,445 </w:t>
            </w:r>
            <w:r>
              <w:rPr/>
              <w:t xml:space="preserve">тыс. руб. из средств местного бюджета, </w:t>
            </w:r>
            <w:r>
              <w:rPr>
                <w:b/>
              </w:rPr>
              <w:t xml:space="preserve">5 114,5 </w:t>
            </w:r>
            <w:r>
              <w:rPr>
                <w:b/>
                <w:u w:val="single"/>
              </w:rPr>
              <w:t xml:space="preserve">тыс.руб. </w:t>
            </w:r>
            <w:r>
              <w:rPr>
                <w:u w:val="single"/>
              </w:rPr>
              <w:t>(субвенц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областного бюджета </w:t>
            </w:r>
            <w:r>
              <w:rPr>
                <w:b/>
              </w:rPr>
              <w:t xml:space="preserve">25 290,732 </w:t>
            </w:r>
            <w:r>
              <w:rPr/>
              <w:t>тыс. руб. (прогнозно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  <w:r>
              <w:rPr>
                <w:b/>
              </w:rPr>
              <w:t xml:space="preserve">1000,0 </w:t>
            </w:r>
            <w:r>
              <w:rPr/>
              <w:t>тыс. руб.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0 год – 12 319,477 тыс. руб., в т.ч. 5 692,445 тыс. руб. из средств местного бюджета, 3 216,4 тыс. руб. (субвенции) дотации федерального и областного бюджета 2 410,632 тыс. руб.(прогнозно), внебюджетные средства 1000,0 тыс.руб.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нитарно-эпидемиологическая экспертиза земельного участка: </w:t>
            </w:r>
            <w:r>
              <w:rPr/>
              <w:t>«Расширение газоснабжения села Рыбное Вольского района» 20,22 тыс.руб.,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провод низкого давления с.Терса (ул.Кр.Октябрь и ул.Некрасова) Вольского района» 9,94 тыс.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Ш.Буерак (ул.Советская) Вольского района» 8,72 тыс.руб.,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жилого поселка ст.Клены Вольского района» 26,051 тыс.руб. – 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дастровые работы по формированию межевого плана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Девичьи Горки Вольского района» 70,0 тыс.руб.,-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 417,206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477,816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 200,0 тыс.руб.-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Тепловка Вольского района» 180,0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сэкспертиза документации по объектам: </w:t>
            </w:r>
            <w:r>
              <w:rPr/>
              <w:t>«Расширение газоснабжения с.Ш.Буерак (ул.Советская) Вольского района» 4,6 тыс.руб.,- 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 77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168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 147,4 тыс.руб.-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Тепловка Вольского района» 253,6 тыс.руб.-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 и выполнение авторского надзора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Рыбное Вольского района» 5866,05 тыс.руб.: в том числе 3257,05 тыс.руб. - местный бюджет, 1609,0 (субвенции), 1000,0 тыс.руб.- внебюджетные средства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провода низкого давления п.Сенной (ул.Малина) Вольского района» 2286,0 тыс.руб., в том числе 1110,0 тыс.руб. – местный бюджет (субвенции), 1176,0 тыс.руб. – 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провод низкого давления с.Терса (ул.Кр.Октябрь и ул.Некрасова) Вольского района» 347,0 тыс.руб., в том числе 105,0 тыс.руб. - местный бюджет (субвенции) 242,0 тыс.руб.- 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Богородское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1670,4 тыс.руб., в том числе 726,842 тыс.руб. – местный бюджет, 930,0 тыс.руб. – федеральный и областной бюджет (прогнозно), 13,558-местный бюджет (субвенции),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Ш.Буерак (ул.Советская) Вольского района» 89,474 тыс.руб., в том числе 26,842 тыс.руб.- местный бюджет (субвенции), 62,632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1 год – 19 166,2 тыс.руб., в т.ч. 4 300 тыс. руб. из средств местного бюджета, 1 898,1 тыс.руб. (субвенции), 12 968,1 тыс.руб. – дотации федерального и областного бюджета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нитарно-эпидемиологическая экспертиза земельного участка: </w:t>
            </w:r>
            <w:r>
              <w:rPr/>
              <w:t>«Газоснабжение с.Ивановка Вольского района»-25,0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- 25,0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Вилкова, Калинина) Вольского района» - 20,0 тыс.руб., - местный бюджет (субвен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Вилкова, Калинина) Вольского района» - 120,0 тыс.руб., - местный бюджет (субвен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Вилкова, Калинина) Вольского района» - 210,0 тыс.руб., - местный бюджет (субвен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провода низкого давления п.Сенной (ул.Малина) Вольского района» 1207,0 тыс.руб., в том числе 362,1 тыс.руб. – местный бюджет (субвенции), 844,9 тыс.руб. – 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 4020,0 тыс.руб., в том числе 1206,0 тыс.руб.-местный бюджет (субвенции), 2814,0 тыс.руб.-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 4 871,85 тыс.руб., в том числе 1461,55 тыс.руб.-местный бюджет, 3410,3 тыс.руб.-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8 427,0 тыс.руб.,в том числе 2528,1 тыс.руб-местный бюджет, 5 898,9 тыс.руб.-федеральный и областной бюджет (прогнозно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построенных газопроводов к действующему газопроводу и 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-120,175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- 120,175 тыс.руб.-местный бюдже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2 год – 16 410,0 тыс.руб., в т.ч. 6 498,0 тыс. руб. из средств местного бюджета, 9 912,0 тыс.руб. – дотации федерального и областного бюджета (прогнозно), 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 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Дубровное Вольского района»-800,0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Куликовка Вольского района» - 700,0 тыс.руб.-местный бюджет</w:t>
            </w:r>
          </w:p>
          <w:p>
            <w:pPr>
              <w:pStyle w:val="Normal"/>
              <w:rPr/>
            </w:pPr>
            <w:r>
              <w:rPr/>
              <w:t>«Газоснабжение р.п.Сенной (ул.Привокзальная, Железнодорожная, пер.Школьный, п.Карьер) Вольского района» 750,0 тыс.руб.- мест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Богородское Вольского района» 6660,0 тыс.руб., в том числе 1998,0 тыс.руб. – местный бюджет (субвенция), 4662,0 тыс.руб. – федеральный и областной бюджет (прогнозн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Газоснабжение с.Тепловка Вольского района» 7500,0 тыс.руб., в том числе 2250,0 тыс.руб. – местный бюджет (субвенция), 5250,0 тыс.руб. – федеральный и областной бюджет (прогнозно)</w:t>
            </w:r>
          </w:p>
        </w:tc>
      </w:tr>
    </w:tbl>
    <w:p>
      <w:pPr>
        <w:pStyle w:val="Normal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ольского муниципального района от 28.05.2010 г. № 1125 «О внесении изменений в постановление администрации Вольского муниципального района от 11.02.2010 г. № 326 «Об утверждении муниципальной целевой программы «Газоснабжение сельских населенных пунктов Вольского муниципального района до 2012 год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7:00Z</dcterms:created>
  <dc:creator>Наталья</dc:creator>
  <dc:description/>
  <dc:language>en-US</dc:language>
  <cp:lastModifiedBy>МашБюро</cp:lastModifiedBy>
  <cp:lastPrinted>2010-12-10T13:43:00Z</cp:lastPrinted>
  <dcterms:modified xsi:type="dcterms:W3CDTF">2010-12-10T11:07:00Z</dcterms:modified>
  <cp:revision>2</cp:revision>
  <dc:subject/>
  <dc:title> </dc:title>
</cp:coreProperties>
</file>