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9.12.2010г.    №     290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дастровом плане для размещения лодочной стоя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г. Вольс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Набережная,  в районе д. № 6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основании заявления  Тихонова Алексея Михайловича от  22.11.2010 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Набережная, в районе д. № 63 для размещения лодочной стоянки (приложение)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2.  Присвоить земельному участку,  площадью 600 кв.м,  расположенному         Саратовская область, г. Вольск,  ул. Набережная в районе д. № 63, почтовый адрес: Саратовская область, г. Вольск,  ул. Набережная,  д. №  63А. 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собственность за плату для размещения лодочной стоянки в средствах массовой информации и на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ol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arm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5. </w:t>
      </w:r>
      <w:r>
        <w:rPr>
          <w:b w:val="false"/>
          <w:szCs w:val="28"/>
        </w:rPr>
        <w:t xml:space="preserve"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29:00Z</dcterms:created>
  <dc:creator>Наталья</dc:creator>
  <dc:description/>
  <dc:language>en-US</dc:language>
  <cp:lastModifiedBy>МашБюро</cp:lastModifiedBy>
  <cp:lastPrinted>2010-12-10T11:25:00Z</cp:lastPrinted>
  <dcterms:modified xsi:type="dcterms:W3CDTF">2010-12-10T08:29:00Z</dcterms:modified>
  <cp:revision>2</cp:revision>
  <dc:subject/>
  <dc:title> </dc:title>
</cp:coreProperties>
</file>