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09.12.2010г.    №   290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ул. Рыбнинская  б/н (в районе д. № 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 34 Земельного кодекса Российской Федерации и  на основании заявления  Лабутина Владимира Викторовича от  6.12. 2010 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 ул. Рыбнинская   б/н  (в районе д. № 80)  для огородничества (приложение).</w:t>
      </w:r>
    </w:p>
    <w:p>
      <w:pPr>
        <w:pStyle w:val="TextBodyIndent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</w:rPr>
        <w:tab/>
        <w:t xml:space="preserve">2. Присвоить земельному участку, площадью 1000 кв.м. расположенному          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>Саратовская область,   г. Вольск,      ул.       Рыбнинская б/н  (в районе д. № 80), почтовый адрес Саратовская область,   г. Вольск,       ул. Рыбнинская, д. № 62 А.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ab/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4</w:t>
      </w:r>
      <w:r>
        <w:rPr/>
        <w:t xml:space="preserve">.  </w:t>
      </w:r>
      <w:r>
        <w:rPr>
          <w:sz w:val="28"/>
          <w:szCs w:val="28"/>
        </w:rPr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   жизнеобеспечению и безопасности  Болмосова М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16:00Z</dcterms:created>
  <dc:creator>Наталья</dc:creator>
  <dc:description/>
  <dc:language>en-US</dc:language>
  <cp:lastModifiedBy>МашБюро</cp:lastModifiedBy>
  <cp:lastPrinted>2010-12-10T11:07:00Z</cp:lastPrinted>
  <dcterms:modified xsi:type="dcterms:W3CDTF">2010-12-10T08:16:00Z</dcterms:modified>
  <cp:revision>2</cp:revision>
  <dc:subject/>
  <dc:title> </dc:title>
</cp:coreProperties>
</file>