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9.12.2010г.    №    290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Рыбнинская  б/н (в районе д. № 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 основании    заявления         Лютова       Михаила      Юрьевича от  6.12. 2010 г.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схему расположения земельного участка на кадастровом плане по адресу: Саратовская область, г. Вольск,  ул. Рыбнинская   б/н  (в районе д. № 80)  для огородничества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своить земельному участку, площадью 2000 кв.м., расположенному          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>Саратовская область, г. Вольск,  ул.  Рыбнинская  б/н     (в районе  д. № 80), почтовый адрес: Саратовская область,  г. Вольск,  ул.   Рыбнинская,   д.     № 64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3. Отделу землеустройства и градостроительной деятельности изменения в адресный реестр  Вольского муниципального района. </w:t>
      </w:r>
    </w:p>
    <w:p>
      <w:pPr>
        <w:pStyle w:val="TextBodyIndent"/>
        <w:spacing w:lineRule="auto" w:line="240"/>
        <w:ind w:hanging="0"/>
        <w:rPr/>
      </w:pPr>
      <w:r>
        <w:rPr/>
        <w:tab/>
      </w:r>
      <w:r>
        <w:rPr>
          <w:b w:val="false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аренду для огородничества в средствах массовой информации и на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vol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arm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 </w:t>
      </w:r>
      <w:r>
        <w:rPr>
          <w:b w:val="false"/>
          <w:szCs w:val="28"/>
        </w:rPr>
        <w:t xml:space="preserve">жизнеобеспечению и безопасности  Болмосова М.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5:00Z</dcterms:created>
  <dc:creator>Наталья</dc:creator>
  <dc:description/>
  <dc:language>en-US</dc:language>
  <cp:lastModifiedBy>МашБюро</cp:lastModifiedBy>
  <cp:lastPrinted>2010-12-13T09:34:00Z</cp:lastPrinted>
  <dcterms:modified xsi:type="dcterms:W3CDTF">2010-12-13T06:39:00Z</dcterms:modified>
  <cp:revision>3</cp:revision>
  <dc:subject/>
  <dc:title> </dc:title>
</cp:coreProperties>
</file>