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9.12.2010г.    №     289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утверждении плана мероприятий по организации  </w:t>
      </w:r>
    </w:p>
    <w:p>
      <w:pPr>
        <w:pStyle w:val="Msobodytext2cxspmiddle"/>
        <w:spacing w:before="0" w:after="0"/>
        <w:rPr/>
      </w:pPr>
      <w:r>
        <w:rPr>
          <w:sz w:val="28"/>
          <w:szCs w:val="28"/>
        </w:rPr>
        <w:t>ярмарок «Предновогодняя»,  «Зима-2010» на территории Вольского муниципального района и продажи товаров на н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 381-ФЗ «Об основах государственного регулирования торговой деятельности в Российской Федерации», постановлением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</w:t>
        <w:br/>
        <w:t>ст. 38 Устава Вольского муниципального района,  ПОСТАНОВЛЯЮ:</w:t>
      </w:r>
    </w:p>
    <w:p>
      <w:pPr>
        <w:pStyle w:val="Msonormalcxsplast"/>
        <w:spacing w:before="0" w:after="0"/>
        <w:ind w:firstLine="708"/>
        <w:jc w:val="both"/>
        <w:rPr/>
      </w:pPr>
      <w:r>
        <w:rPr>
          <w:sz w:val="28"/>
          <w:szCs w:val="28"/>
        </w:rPr>
        <w:t>1.Отделу социально-экономической политики администрации Вольского муниципального района организовать ярмарки:</w:t>
      </w:r>
    </w:p>
    <w:p>
      <w:pPr>
        <w:pStyle w:val="Msonormalcxsplast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«Предновогодняя» по адресу: 412900 г.Вольск, площадь Х-летия Октября;</w:t>
      </w:r>
    </w:p>
    <w:p>
      <w:pPr>
        <w:pStyle w:val="Msonormalcxspla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«Зима-2010» по адресу: 412900 г.Вольск, ул. Володарского (район центрального рынка)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твердить Схемы размещения торговых мест по  адресу: 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г.Вольск, пл. Х-летия Октября (приложение № 1);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г.Вольск, ул. Володарского (район центрального рынка)  (приложение № 2)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становить  сроки работы ярмарок с  10 декабря 2010 по  10 января 2011 года. 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4.Утвердить режим работы    ярмарок       ежедневно с 8-00ч. до 16-00ч. </w:t>
        <w:tab/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Утвердить ассортиментный перечень товаров, реализуемых на ярмарках «Предновогодняя» и «Зима-2010» (приложение № 3)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Порядок предоставления торговых мест на ярмарках «Предновогодняя» и «Зима-2010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7.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ок. 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: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ок.</w:t>
      </w:r>
    </w:p>
    <w:p>
      <w:pPr>
        <w:pStyle w:val="Msobodytextindentcxspmiddle"/>
        <w:tabs>
          <w:tab w:val="clear" w:pos="720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8.3.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ок.</w:t>
      </w:r>
    </w:p>
    <w:p>
      <w:pPr>
        <w:pStyle w:val="Msonormalcxspmiddle"/>
        <w:tabs>
          <w:tab w:val="clear" w:pos="720"/>
          <w:tab w:val="left" w:pos="-180" w:leader="none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4.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ок.</w:t>
      </w:r>
    </w:p>
    <w:p>
      <w:pPr>
        <w:pStyle w:val="Msonormalcxspmiddle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5.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ок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9.Контроль за организацией  ярмарок возложить на ведущего специалиста отдела социально-экономической политики администрации Вольского муниципального района С. В. Жирнову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10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1.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2.2010г. № 28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9371965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571280"/>
                          <a:chOff x="0" y="0"/>
                          <a:chExt cx="93718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999960"/>
                            <a:ext cx="7315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59.95pt" coordorigin="0,0" coordsize="16650,7199">
                <v:rect id="shape_0" stroked="f" o:allowincell="f" style="position:absolute;left:0;top:0;width:147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299;width:11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      </w:t>
      </w:r>
    </w:p>
    <w:p>
      <w:pPr>
        <w:sectPr>
          <w:type w:val="nextPage"/>
          <w:pgSz w:orient="landscape" w:w="16838" w:h="11906"/>
          <w:pgMar w:left="539" w:right="102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О. Н. 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2.2010г.  № 28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улице Володарского г. Вольска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-1134110</wp:posOffset>
                </wp:positionV>
                <wp:extent cx="363410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4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5.05pt;margin-top:-89.35pt;width:286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0085</wp:posOffset>
                </wp:positionH>
                <wp:positionV relativeFrom="paragraph">
                  <wp:posOffset>2200275</wp:posOffset>
                </wp:positionV>
                <wp:extent cx="4344035" cy="572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44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Водопьяно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5pt;margin-top:173.25pt;width:34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Водопьян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.95pt" to="405pt,9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0</wp:posOffset>
                </wp:positionH>
                <wp:positionV relativeFrom="paragraph">
                  <wp:posOffset>-341630</wp:posOffset>
                </wp:positionV>
                <wp:extent cx="1143635" cy="3435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рын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-26.9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рыно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358140</wp:posOffset>
                </wp:positionV>
                <wp:extent cx="1047750" cy="819150"/>
                <wp:effectExtent l="0" t="0" r="0" b="0"/>
                <wp:wrapNone/>
                <wp:docPr id="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Апельсин» Ул. Ленина, д.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8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Апельсин» Ул. Ленина, д.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2775</wp:posOffset>
                </wp:positionH>
                <wp:positionV relativeFrom="paragraph">
                  <wp:posOffset>304800</wp:posOffset>
                </wp:positionV>
                <wp:extent cx="933450" cy="819150"/>
                <wp:effectExtent l="0" t="0" r="0" b="0"/>
                <wp:wrapNone/>
                <wp:docPr id="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 «Блю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4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фе «Блю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4354830</wp:posOffset>
                </wp:positionV>
                <wp:extent cx="3105150" cy="4165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У СОШ №1 «Гимназ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2.8pt;mso-wrap-distance-left:9.05pt;mso-wrap-distance-right:9.05pt;mso-wrap-distance-top:0pt;mso-wrap-distance-bottom:0pt;margin-top:342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ОУ СОШ №1 «Гимназ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304800</wp:posOffset>
                </wp:positionV>
                <wp:extent cx="1504950" cy="819150"/>
                <wp:effectExtent l="0" t="0" r="0" b="0"/>
                <wp:wrapNone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УП «Ростехинвентаризация» -Федеральное Б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4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ГУП «Ростехинвентаризация» -Федеральное Б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304800</wp:posOffset>
                </wp:positionV>
                <wp:extent cx="1619250" cy="933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газин «Березка», ул. Володарского, </w:t>
                              <w:br/>
                              <w:t>д. 99-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газин «Березка», ул. Володарского, </w:t>
                        <w:br/>
                        <w:t>д. 99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3901440</wp:posOffset>
                </wp:positionV>
                <wp:extent cx="10477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янка автоб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07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янка автоб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92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558540</wp:posOffset>
                </wp:positionV>
                <wp:extent cx="247650" cy="361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0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5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4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26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198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484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70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9975</wp:posOffset>
                </wp:positionH>
                <wp:positionV relativeFrom="paragraph">
                  <wp:posOffset>3558540</wp:posOffset>
                </wp:positionV>
                <wp:extent cx="361950" cy="36195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80.2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4320</wp:posOffset>
                </wp:positionH>
                <wp:positionV relativeFrom="paragraph">
                  <wp:posOffset>1270</wp:posOffset>
                </wp:positionV>
                <wp:extent cx="1047750" cy="81915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ФР по Вольскому 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0.1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ФР по Вольскому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                                                                                              О.Н. Сазанова    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2.2010г. № 289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сортиментный перечень реализуемых 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ярмарках «Предновогодняя» и «Зима-2010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у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ек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к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солнечн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ыб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люк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лки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Msobodytext2cxspmiddle">
    <w:name w:val="msobodytext2cxspmiddle"/>
    <w:basedOn w:val="Normal"/>
    <w:qFormat/>
    <w:pPr>
      <w:spacing w:before="100" w:after="10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before="100" w:after="10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3:00Z</dcterms:created>
  <dc:creator>Наталья</dc:creator>
  <dc:description/>
  <dc:language>en-US</dc:language>
  <cp:lastModifiedBy>МашБюро</cp:lastModifiedBy>
  <cp:lastPrinted>2010-12-10T09:59:00Z</cp:lastPrinted>
  <dcterms:modified xsi:type="dcterms:W3CDTF">2010-12-10T07:00:00Z</dcterms:modified>
  <cp:revision>6</cp:revision>
  <dc:subject/>
  <dc:title> </dc:title>
</cp:coreProperties>
</file>