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08.09.2010г.    №      195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 для огороднич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го по адресу: Саратовская облас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ольск, ул. Шиханская б/н (в районе д. № 5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на основании заявления Кузнецовой Любови Васильевны от 26.08.2010 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ул. Шиханская б/н  (в районе д. № 57) для огородничеств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Присвоить земельному участку, площадью 1000 кв.м., расположенному Саратовская область, г. Вольск, ул. Шиханская б/н  (в районе д. № 57), почтовый адрес  Саратовская область,   г. Вольск,     ул.   Шиханская  д. № 57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тделу землеустройства и градостроительной деятельности внести изменения в адресный реестр В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vol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sarmo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29:00Z</dcterms:created>
  <dc:creator>Наталья</dc:creator>
  <dc:description/>
  <dc:language>en-US</dc:language>
  <cp:lastModifiedBy>МашБюро</cp:lastModifiedBy>
  <cp:lastPrinted>2010-09-09T10:22:00Z</cp:lastPrinted>
  <dcterms:modified xsi:type="dcterms:W3CDTF">2010-09-09T09:08:00Z</dcterms:modified>
  <cp:revision>3</cp:revision>
  <dc:subject/>
  <dc:title> </dc:title>
</cp:coreProperties>
</file>