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7.09.2010г.    №      193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№ 2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.08.2010 г. № 1889 «О предоставлении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ереписных и инструкторских участков 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своевременного выполнения комплекса работ по подготовке к Всероссийской переписи населения 2010 года на территории Вольского муниципального района, во исполнение постановления Правительства Российской Федерации от 23 декабря 2009 года № 1074 «Об организации Всероссийской переписи населения 2010 года», постановления Правительства Саратовской области от 5 апреля 2010 года № 120-П «Об организации Всероссийской переписи населения 2010 года в Саратовской области», Закона саратовской области от 28.07.2010 г. № 115-ЗСО «О наделении органов местного самоуправления отдельными государственными полномочиями по подготовке и проведению Всероссийской переписи населения 2010 года на территории Саратовской области», ст. 38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№ 2 постановления администрации Вольского муниципального района от 30.08.2010 г. № 1889 «О предоставлении помещений для организации переписных и инструкторских участков на территории Вольского муниципального района», а именно п. 17 читать в ново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395"/>
        <w:gridCol w:w="19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исной № 8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. Большевик, д.5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«Городской дом культуры» (по согласованию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73-3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21:00Z</dcterms:created>
  <dc:creator>Наталья</dc:creator>
  <dc:description/>
  <cp:keywords/>
  <dc:language>en-US</dc:language>
  <cp:lastModifiedBy>User-PC</cp:lastModifiedBy>
  <cp:lastPrinted>2010-09-08T15:53:00Z</cp:lastPrinted>
  <dcterms:modified xsi:type="dcterms:W3CDTF">2010-09-08T11:58:00Z</dcterms:modified>
  <cp:revision>8</cp:revision>
  <dc:subject/>
  <dc:title> </dc:title>
</cp:coreProperties>
</file>