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От  13.07.2010г.     №   1492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месячника «Безопасность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дных объектах Воль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в 2010 году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. 3.2  Протокола № 12 заседания комиссии по предупреждению и ликвидации чрезвычайных ситуаций и обеспечению пожарной безопасности при Правительстве области от 22 апреля 2010 года  и в целях уменьшения уровня гибели людей на водных объектах в период купального сезона 2010 года, на основании ст. 38 Устава Вольского муниципального района, ПОСТАНОВЛЯЮ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Рекомендовать главам муниципальных образований, входящих в состав Вольского муниципального района Саратовской области, начальнику Вольской зональной поисково-спасательной службы и начальнику ОВД г. Вольска и Вольского района  провести в период с 15 июля по 15 августа 2010 года месячник «Безопасности людей на водных объектах Вольского муниципального района»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чальникам управления образования администрации Вольского муниципального района, управления по делам ГО и ЧС администрации Вольского муниципального района провести в период с 15 июля по 15 августа 2010 года месячник «Безопасности людей на водных объектах Вольского муниципального района»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Лицам, ответственным за проведение месячника направить информацию о результатах его проведения согласно Приложению в управление по делам ГО и ЧС администрации Вольского муниципального района к 16 августа 2010 года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опубликовать в газете «Вольская жизнь»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3.07.2010г.  № 14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ячника «Безопасности людей на водных объектах» провед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15 июля по 15 августа 2010 года 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6"/>
        <w:gridCol w:w="2393"/>
        <w:gridCol w:w="1131"/>
        <w:gridCol w:w="69"/>
        <w:gridCol w:w="1193"/>
      </w:tblGrid>
      <w:tr>
        <w:trPr>
          <w:trHeight w:val="5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одимы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о проводил, организовал   (должностное лицо)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3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 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инструктивных совещаний с различными категориями руководящего состава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о мест массового отдыха населения на водных объектах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верок мест санкционированного массового отдыха на водных объект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верок мест не санкционированного массового отдыха на водных объект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вь выявлено необорудованных мест массового отдыха населения на водных объектах (перечислить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исем и обращений к собственникам  мест массового отдыха на водных объектах по устранению выявленных недостатк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(писем) направленных в органы прокуратуры по устранению право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ами (арендатор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 массового отдыха на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работниками милиции к административной ответственности за нарушение «Правил охраны жизни людей на водных объектах в Саратовской области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зических л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жностных лиц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юридических лиц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юр.лица, должность, ФИО должностного лиц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о спасательных постов на территории муниципальных образован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о спасательных постов в местах массового отдыха на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о пунктов медицинской помощи в местах массового отдыха на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обеспечение соблюдения гражданами правил поведения на водоемах проведено совместных патрулирований сотрудниками милиции, работниками администраций и СМИ мес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ссового отдыха людей на водоём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 запретных для куп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выступлений в  СМИ по вопросам обеспечения безопасности жизни людей на водных объектах, из них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левидению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ади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 местных печатных орган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приложить ксерокопии статей,   эфирные справки).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занят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етских оздоровительных лагер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х объектах массового отдых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ибло на водных объектах муниципального райо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с начала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в период провед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есячника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862"/>
      </w:tblGrid>
      <w:tr>
        <w:trPr/>
        <w:tc>
          <w:tcPr>
            <w:tcW w:w="6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                                    </w:t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Н. Сазан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8:00Z</dcterms:created>
  <dc:creator>Наталья</dc:creator>
  <dc:description/>
  <cp:keywords/>
  <dc:language>en-US</dc:language>
  <cp:lastModifiedBy>User-PC</cp:lastModifiedBy>
  <cp:lastPrinted>2010-05-31T11:00:00Z</cp:lastPrinted>
  <dcterms:modified xsi:type="dcterms:W3CDTF">2010-07-14T05:38:00Z</dcterms:modified>
  <cp:revision>2</cp:revision>
  <dc:subject/>
  <dc:title> </dc:title>
</cp:coreProperties>
</file>