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От  12.07.2010г.     №   1479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. Вольск, ул. Рыбнинская б/н  (в районе турбазы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8"/>
        </w:rPr>
        <w:t>В соответствии со ст. 11, ст. 34 Земельного кодекса Российской Федерации и  на основании заявления  Бакулиной Татьяны Андреевны от   24.06. 2010 г., ПОСТАНОВЛЯЮ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г. Вольск,  ул. Рыбнинская   б/н  (в районе турбазы)  для огородничества (приложение).</w:t>
      </w:r>
    </w:p>
    <w:p>
      <w:pPr>
        <w:pStyle w:val="TextBodyIndent"/>
        <w:spacing w:lineRule="auto" w:line="240" w:before="0" w:after="0"/>
        <w:ind w:left="0" w:right="0" w:firstLine="72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Присвоить земельному участку, площадью 1000 кв.м. расположенному         Саратовская область, г. Вольск,  ул. Рыбнинская б/н (в районе турбазы), почтовый адрес Саратовская область, г. Вольск,  ул. Рыбнинская,  д.№98 В. 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54:00Z</dcterms:created>
  <dc:creator>Наталья</dc:creator>
  <dc:description/>
  <cp:keywords/>
  <dc:language>en-US</dc:language>
  <cp:lastModifiedBy>User-PC</cp:lastModifiedBy>
  <cp:lastPrinted>2010-05-31T11:00:00Z</cp:lastPrinted>
  <dcterms:modified xsi:type="dcterms:W3CDTF">2010-07-13T09:54:00Z</dcterms:modified>
  <cp:revision>2</cp:revision>
  <dc:subject/>
  <dc:title> </dc:title>
</cp:coreProperties>
</file>