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12.07.2010г.     №  1478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ул. Рыбнинская б/н  (в районе турбаз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Бакулина Сергея Геннадьевича от   24.06. 2010 г.,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 ул. Рыбнинская   б/н  (в районе турбазы)  для огородничества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Присвоить земельному участку, площадью 1000 кв.м. расположенному         Саратовская область, г. Вольск,  ул. Рыбнинская б/н (в районе турбазы), почтовый адрес Саратовская область, г. Вольск,  ул. Рыбнинская,  д.№98 Б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00:00Z</dcterms:created>
  <dc:creator>Наталья</dc:creator>
  <dc:description/>
  <cp:keywords/>
  <dc:language>en-US</dc:language>
  <cp:lastModifiedBy>User-PC</cp:lastModifiedBy>
  <cp:lastPrinted>2010-05-31T11:00:00Z</cp:lastPrinted>
  <dcterms:modified xsi:type="dcterms:W3CDTF">2010-07-13T10:00:00Z</dcterms:modified>
  <cp:revision>2</cp:revision>
  <dc:subject/>
  <dc:title> </dc:title>
</cp:coreProperties>
</file>