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07.2010г.     №    147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 Вольск, ул. Рыбнинская б/н  (в районе турбазы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Мельниковой Елены Васильевны от   24.06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Рыбнинская   б/н  (в районе турбазы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00 кв.м. расположенному         Саратовская область, г. Вольск,  ул. Рыбнинская б/н (в районе турбазы), почтовый адрес Саратовская область, г. Вольск,  ул. Рыбнинская,  д.№98 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46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13T09:46:00Z</dcterms:modified>
  <cp:revision>2</cp:revision>
  <dc:subject/>
  <dc:title> </dc:title>
</cp:coreProperties>
</file>