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09.07.2010г.     №    1474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подростковой занят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Вольском муниципальном районе в 2010 г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реализации требований Закона РФ  от 19.04.1991 г. № 1032-1 «О занятости населения в Российской Федерации», в соответствии с рекомендациями межведомственной комиссии по делам несовершеннолетних граждан, защите их прав при администрации Вольского муниципального района, в соответствии с Трудовым кодексом РФ и на основании ст.ст.38 и 50 Устава Вольского муниципального района,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ению образования (Левина М.В.) провести комплекс мероприятий по организации дополнительных рабочих мест для подростков, осуществляющих трудовую деятельность в свободное от учебы время, определить объемы работ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Установить  объем финансирования 1 229 000 рублей из средств местного бюджета для организации выплаты денежных средств участникам ученических бригад, работающих на временных работах в летний период.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подростковой занятости осуществлять в соответствии со сводной сметой (приложение № 1) и расчетом оплаты труда (приложение № 2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 Положение о порядке выплаты денежных средств участникам ученических бригад, работающих на временных работах в летний период (приложение № 3).</w:t>
      </w:r>
    </w:p>
    <w:p>
      <w:pPr>
        <w:pStyle w:val="Normal"/>
        <w:widowControl w:val="false"/>
        <w:ind w:firstLine="540"/>
        <w:jc w:val="both"/>
        <w:rPr>
          <w:rFonts w:eastAsia="Lucida Sans Unicode" w:cs="Tahoma"/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Вольского муниципального района по социальным вопросам.</w:t>
      </w:r>
    </w:p>
    <w:p>
      <w:pPr>
        <w:pStyle w:val="Normal"/>
        <w:widowControl w:val="false"/>
        <w:ind w:firstLine="540"/>
        <w:jc w:val="both"/>
        <w:rPr>
          <w:rFonts w:eastAsia="Lucida Sans Unicode" w:cs="Tahoma"/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Настоящее постановление вступает в силу со дня его официального опубликования и распространяется на правоотношения, возникшие с 1 июня 2010 г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Lucida Sans Unicode" w:cs="Tahoma"/>
          <w:color w:val="000000"/>
          <w:sz w:val="28"/>
          <w:szCs w:val="28"/>
        </w:rPr>
      </w:pPr>
      <w:r>
        <w:rPr>
          <w:rFonts w:eastAsia="Lucida Sans Unicode" w:cs="Tahoma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И.И.Пивоваров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постановлению 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ль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09.07.2010 г. № 1474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финансированию ученических бригад, работающих на временных работах в летний период в 2010 году (в рубля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670"/>
        <w:gridCol w:w="3256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дростков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мер заработной платы на 1 чел. в меся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04-1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ЕС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ппарата                                                          О.Н.Саз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 к постановлению 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ль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09.07.2010 г. № 14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 ОПЛАТЫ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ческих бригад, работающих на временных работ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летний период в 2010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лата работы учащихся в ремонтных бригадах в 2010 го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В  </w:t>
      </w:r>
      <w:r>
        <w:rPr>
          <w:sz w:val="28"/>
          <w:szCs w:val="28"/>
        </w:rPr>
        <w:t>месяце 24 часа: 5 дней в неделю = 4,8 кол-во часов в неде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игада работает 21 день х 4,8 = 100,8 часов в месяц, (1 ставка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часа х 21 = 42 часа, (о,5 став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330 руб.: 100,8 дней х 42 часа = 1804,17 руб. в меся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ачислением 1804,17 руб. х 1,262=227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: 540 учащихся х 2276 = 1 229 0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ппарата                                                        О.Н.Саз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 к постановлению 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ль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09.07.2010 г. № 14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выплаты денежных средств участникам ученических бригад, работающих на временных работах в летний пери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Настоящее положение определяет порядок выплат денежных средств участникам ученических бригад, работающих на временных работах в летний период (далее - денежные средств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ченические бригады создаются в летний период при муниципальных образовательных учреждениях на территории Вольского муниципального района с июня по август меся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Муниципальное образовательное учреждение заключает в соответствии с Трудовым кодексом Российской Федерации с несовершеннолетними гражданами- участниками ученических бригад срочные трудовые договоры на участие во временных работах в летний период с указанием размера заработной платы за фактически отработанн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Денежные средства носят целевой характер, не подлежат направлению на иные цели и выплачиваются из мест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Муниципальное образовательное учреждение  представляет в МУ «Централизованная бухгалтерия учреждений образования Вольского муниципального района» табель учета рабочего времени, акт выполненных работ, дефектную ведомость. Заработная плата участникам ученических бригад выплачивается в соответствии с требованиями ст. 136 Трудового кодекса РФ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Муниципальное образовательное учреждение выплачивает  участникам ученических бригад начисленную заработную плату и производит выплаты и отчисления в соответствии с действующим законодательством не реже, чем каждые полмесяца за фактически отработанное время из средств местного бюдже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.Органы местного самоуправления несут ответственность за соблюдение установленного порядка расходования денежных средст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аппарата                    </w:t>
        <w:tab/>
        <w:tab/>
        <w:tab/>
        <w:t xml:space="preserve">                       О.Н.Саз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05" w:leader="none"/>
        </w:tabs>
        <w:ind w:left="426" w:hanging="0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Style5"/>
    <w:qFormat/>
    <w:rPr/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3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1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7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5:42:00Z</dcterms:created>
  <dc:creator>Наталья</dc:creator>
  <dc:description/>
  <cp:keywords/>
  <dc:language>en-US</dc:language>
  <cp:lastModifiedBy>User-PC</cp:lastModifiedBy>
  <cp:lastPrinted>2010-07-12T10:07:00Z</cp:lastPrinted>
  <dcterms:modified xsi:type="dcterms:W3CDTF">2010-07-12T06:14:00Z</dcterms:modified>
  <cp:revision>6</cp:revision>
  <dc:subject/>
  <dc:title> </dc:title>
</cp:coreProperties>
</file>