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7.07.2010г.     №    146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использования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другой вид использования 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зменение вида разрешенного использования объекта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4"/>
        </w:rPr>
      </w:pPr>
      <w:r>
        <w:rPr>
          <w:sz w:val="28"/>
          <w:szCs w:val="28"/>
        </w:rPr>
        <w:t>капитального строительства на указанном земельном участ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left="0" w:right="0" w:firstLine="720"/>
        <w:contextualSpacing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2.07.2010г., по заявлению Коростелева В.В. и  Коростелевой И.Б., ПОСТАНОВЛЯЮ:</w:t>
      </w:r>
    </w:p>
    <w:p>
      <w:pPr>
        <w:pStyle w:val="Style8"/>
        <w:spacing w:lineRule="auto" w:line="240" w:before="0" w:after="0"/>
        <w:ind w:left="0"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зменить вид разрешенного использования земельного участка площадью  37 кв.м, расположенного по адресу: Саратовская область, город Вольск, ул. Краснооктябрьская, д. № 70, кадастровый номер 64:42:010503:66  «для размещения жилого дома и дворовых строений» принадлежащего Коростелеву В.В. и Коростелевой И.Б. на праве общей долевой собственности на основании Свидетельства о государственной регистрации права от 08.02.2010 г. 64-АВ № 709768 и от 08.02.2010 г. 64-АВ № 709767 на другой вид  использования «для размещения магазина», и изменения вида разрешенного использования  объекта  капитального строительства «хозяйственное строение» площадью 29.8 кв.м. принадлежащего так же Коростелеву В.В. и Коростелевой И.Б. на праве общей долевой собственности на основании Свидетельства о государственной регистрации права от 07.05.2010 г. 64-АВ № 713954 и от 07.05.2010 г. 64-АВ № 713953, расположенного на указанном земельном участке на другой вид использования «магазин». 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Отделу землеустройства и градостроительной деятельности администрации Вольского муниципального района выдать по три экземпляра настоящего постановления Коростелеву В.В. и  Коростелевой И.Б.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Рекомендовать Коростелеву В.В. и  Коростелевой И.Б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главное управление Федеральной регистрационной службы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8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28:00Z</dcterms:created>
  <dc:creator>Наталья</dc:creator>
  <dc:description/>
  <cp:keywords/>
  <dc:language>en-US</dc:language>
  <cp:lastModifiedBy>User-PC</cp:lastModifiedBy>
  <cp:lastPrinted>2010-07-08T14:30:00Z</cp:lastPrinted>
  <dcterms:modified xsi:type="dcterms:W3CDTF">2010-07-08T10:31:00Z</dcterms:modified>
  <cp:revision>5</cp:revision>
  <dc:subject/>
  <dc:title> </dc:title>
</cp:coreProperties>
</file>