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7.07.2010г.     №    145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, расположенного по адресу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 Вольск,  ул. Набережная б/н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в районе д.№71)  для огородничества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В соответствии со ст. 11, 34 Земельного кодекса Российской Федерации и  на основании заявления  Кузьменко Ирины Степановны от  15.06.2010 г.,        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 г. Вольск,  ул. Набережная  б/н (в районе д.№71)  для огородниче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/>
      </w:pPr>
      <w:r>
        <w:rPr>
          <w:b w:val="false"/>
          <w:szCs w:val="28"/>
        </w:rPr>
        <w:t xml:space="preserve">2.  Присвоить земельному участку, площадью 523 кв.м. расположенному         Саратовская область, г.  Вольск, ул. Набережная б/н (в районе д.№71), почтовый адрес Саратовская область,  г. Вольск,  ул. Набережная, д. №71а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3:00Z</dcterms:created>
  <dc:creator>Наталья</dc:creator>
  <dc:description/>
  <cp:keywords/>
  <dc:language>en-US</dc:language>
  <cp:lastModifiedBy>User-PC</cp:lastModifiedBy>
  <cp:lastPrinted>2010-07-08T10:34:00Z</cp:lastPrinted>
  <dcterms:modified xsi:type="dcterms:W3CDTF">2010-07-08T06:35:00Z</dcterms:modified>
  <cp:revision>4</cp:revision>
  <dc:subject/>
  <dc:title> </dc:title>
</cp:coreProperties>
</file>