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1.10.2010г.     №    237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г. Вольск,  ул. Фирстова  б/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 районе бывшего кирпичного завода)  для строительства гар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1, п.5 ст. 30,  ст. 31 Земельного кодекса Российской    Федерации и на основании заявления  Капитанова Юрия Николаевича от 30.09.2010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кт выбора земельного участка по адресу: Саратовская область, г. Вольск, ул. Фирстова б/н (в районе бывшего кирпичного завода) для строительства гараж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хему расположения земельного участка на кадастровом плане по адресу: Саратовская область, г. Вольск, ул.Фирстова б/н (в районе бывшего кирпичного завода ) для строительства гаража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Предварительно согласовать место размещения гараж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рисвоить земельному участку, площадью 24 кв.м.,  расположенному   Саратовская область, г. Вольск,  ул. Фирстова  б/н (в районе бывшего кирпичного завода) почтовый адрес:  Саратовская область,   г. Вольск, ул. Фирстова  б/н , в районе д. № 67,   блок 1, строе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Отделу землеустройства и градостроительной деятельности внести изменения в адресный реестр 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>
          <w:sz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гаража</w:t>
      </w:r>
      <w:r>
        <w:rPr>
          <w:sz w:val="28"/>
        </w:rPr>
        <w:t xml:space="preserve"> в средствах массовой информации   и на сайте </w:t>
      </w:r>
      <w:r>
        <w:rPr>
          <w:sz w:val="28"/>
          <w:lang w:val="en-US"/>
        </w:rPr>
        <w:t>www</w:t>
      </w:r>
      <w:r>
        <w:rPr>
          <w:sz w:val="28"/>
        </w:rPr>
        <w:t xml:space="preserve"> 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7:00Z</dcterms:created>
  <dc:creator>Наталья</dc:creator>
  <dc:description/>
  <cp:keywords/>
  <dc:language>en-US</dc:language>
  <cp:lastModifiedBy>Админ</cp:lastModifiedBy>
  <cp:lastPrinted>2010-10-12T15:17:00Z</cp:lastPrinted>
  <dcterms:modified xsi:type="dcterms:W3CDTF">2010-10-13T06:37:00Z</dcterms:modified>
  <cp:revision>5</cp:revision>
  <dc:subject/>
  <dc:title> </dc:title>
</cp:coreProperties>
</file>