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1.10.2010г.     №     237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ятии режима чрезвычай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Воль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аспоряжением Губернатора Саратовской области от 01.10.2010 года № 830-Р об отмене режимов чрезвычайных ситуаций, введенных в связи с гибелью и повреждением сельскохозяйственных культур в результате опасных агрометеорологический явлений, в связи со сложной лесопожарной обстановкой на территории Саратовской области для органов управления и сил СТП РСЧС и в связи со стабилизацией пожароопасной обстановки на территории Саратовской области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С 10.00 11 октября 2010 года отменить режим чрезвычайной ситуации на территории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рганы управления и сил муниципального звена СТП РСЧС перевести в режим повседне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Директору МУ «Информационный центр «Вольская жизнь» обеспечить информирование населения об отмене на территории муниципального района режима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 администрации муниципального района по жизнеобеспечению и безопасности М.А. Болм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19:00Z</dcterms:created>
  <dc:creator>Наталья</dc:creator>
  <dc:description/>
  <cp:keywords/>
  <dc:language>en-US</dc:language>
  <cp:lastModifiedBy>Админ</cp:lastModifiedBy>
  <cp:lastPrinted>2010-10-12T10:20:00Z</cp:lastPrinted>
  <dcterms:modified xsi:type="dcterms:W3CDTF">2010-10-13T06:36:00Z</dcterms:modified>
  <cp:revision>5</cp:revision>
  <dc:subject/>
  <dc:title> </dc:title>
</cp:coreProperties>
</file>