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8.10.2010г.    №    237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одного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на другой вид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. 3-9 ст. 39 Градостроительного кодекса РФ от 29 декабря 2004 г. № 190-ФЗ, п.п. 3 п. 1 Федерального закона от 29 декабря 2004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05.10.2010г., по заявлению Лопатина Андрея Владимировича от 6 сентября 2010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Изменить вид разрешенного использования земельного участка, площадью 10647 кв.м., с кадастровым номером 64:42:011005:23, расположенного по адресу: Саратовская область, город Вольск, ул. Фирстова, № 36А «для строительства нежилого здания (офис)», принадлежащего Лопатину А.В. на праве договора аренды № 101041 от 11 августа 2010г. на другой вид использования «для строительства малоэтажных жилых дом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Лопатин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митету по управлению муниципальным имуществом и природными ресурсами администрации Вольского муниципального района осуществить: мероприятие по внесению изменения в земельно-кадастровую документацию, заключить с Лопатиным А.В. дополнительное соглашение к договору аренды земельного участка № 101041 от 11 августа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Рекомендовать Лопатину А.В. обратиться в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8:00Z</dcterms:created>
  <dc:creator>Наталья</dc:creator>
  <dc:description/>
  <dc:language>en-US</dc:language>
  <cp:lastModifiedBy>МашБюро</cp:lastModifiedBy>
  <cp:lastPrinted>2010-10-11T17:20:00Z</cp:lastPrinted>
  <dcterms:modified xsi:type="dcterms:W3CDTF">2010-10-11T13:21:00Z</dcterms:modified>
  <cp:revision>4</cp:revision>
  <dc:subject/>
  <dc:title> </dc:title>
</cp:coreProperties>
</file>