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7.10.2010г.     №    235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Волжская б/н  (вблизи  д. №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В соответствии со ст. 11, ст. 34 Земельного    кодекса   Российской  Федерации и  на основании заявления  Коптевой Елены Михайловна от    24.09. 2010 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Волжская  б/н  (вблизи дома № 1)  для огородничества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ab/>
        <w:t xml:space="preserve">2. Присвоить земельному участку, площадью 1000 кв.м. расположенному         Саратовская область, г. Вольск,  ул. Волжская б/н (вблизи дома №1), почтовый адрес Саратовская область, г. Вольск,  ул. Волжская б/н,  д. № 3/6. </w:t>
      </w:r>
    </w:p>
    <w:p>
      <w:pPr>
        <w:pStyle w:val="TextBodyIndent"/>
        <w:spacing w:lineRule="auto" w:line="240"/>
        <w:ind w:hanging="0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>4.</w:t>
      </w:r>
      <w:r>
        <w:rPr>
          <w:b w:val="false"/>
          <w:szCs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0:58:00Z</dcterms:created>
  <dc:creator>Наталья</dc:creator>
  <dc:description/>
  <dc:language>en-US</dc:language>
  <cp:lastModifiedBy>МашБюро</cp:lastModifiedBy>
  <cp:lastPrinted>2010-10-08T15:08:00Z</cp:lastPrinted>
  <dcterms:modified xsi:type="dcterms:W3CDTF">2010-10-08T11:11:00Z</dcterms:modified>
  <cp:revision>5</cp:revision>
  <dc:subject/>
  <dc:title> </dc:title>
</cp:coreProperties>
</file>