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05.10.2010г.    №     233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Cs w:val="28"/>
        </w:rPr>
      </w:pPr>
      <w:r>
        <w:rPr>
          <w:szCs w:val="28"/>
        </w:rPr>
        <w:t xml:space="preserve">Об  организации  сельскохозяйственных ярмарок  «Дары осени -2010», </w:t>
      </w:r>
    </w:p>
    <w:p>
      <w:pPr>
        <w:pStyle w:val="2"/>
        <w:rPr>
          <w:szCs w:val="28"/>
        </w:rPr>
      </w:pPr>
      <w:r>
        <w:rPr>
          <w:szCs w:val="28"/>
        </w:rPr>
        <w:t xml:space="preserve">«Урожай осени-2010»  и продажи товаров на них на территории </w:t>
      </w:r>
    </w:p>
    <w:p>
      <w:pPr>
        <w:pStyle w:val="2"/>
        <w:rPr>
          <w:szCs w:val="28"/>
        </w:rPr>
      </w:pPr>
      <w:r>
        <w:rPr>
          <w:szCs w:val="28"/>
        </w:rPr>
        <w:t>В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  улучшения обеспечения населения города товарами первой необходимости, в соответствии с  Федеральным  законом  от 28.12.2009г. № 381-ФЗ «Об основах государственного регулирования торговой деятельности в Российской Федерации», постановления Правительства Саратовской области от 01.06.2010г. № 195-П «Об утверждении положения  об организации ярмарок и продажи товаров на них на территории Саратовской области», на основании ст. 38 Устава Вольского муниципального район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рганизовать отделу социально-экономической политики администрации Вольского муниципального района сельскохозяйственные ярма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Дары осени-2010» по адресу: 412900 г. Вольск, ул. Володарского (района Центрального рынк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 «Урожай осени-2010» по адресу: 412900 г. Вольск, п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летия Октя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становить сроки работы ярмарок с 6 октября по 7 нояб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ствердить режим работы ярмарок ежедневно с 8-00ч. До 18-00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Утвердить ассортиментный перечень реализуемых продуктов на ярмарках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Рекомендовать начальнику МУ «Управление сельского хозяйства Вольского муниципального района» А.А. Бояркину осуществить мероприятия по организации работы ярм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Рекоменд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ОГУ Вольская районная станция по борьбе с болезнями животных осуществлять контроль продуктов непромышлен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Территоральному отделу управления Роспотребнадзора по Саратовской области в Вольском районе обеспечить контроль за соблюдением санитарных норм и правил на период работы ярм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Отделу внутренних дел по Вольскому муниципальному району оказать содействие в обеспечении правопорядка и общественной безопасности в местах проведения ярм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4.Администрации муниципального образования город Вольск обеспечить санитарную уборку территории и рабочих мест в процессе и сразу после окончания работы ярм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5.Отделу ГПН по Вольскому району ГУ МЧС России по Саратовской области оказать содействие в обеспечении соблюдения правил пожарной безопасности участниками ярм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Контроль за организацией ярмарок возложить на консультанта отдела социально-экономической политики администрации Вольского муниципального района С.А. Синя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Контроль за исполнением настоящего постановления возложить на заместителя главы администрации Вольского муниципального района по экономике, промышленности и потребительскому рынку Т.П. Ерш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0.2010г. № 233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Ассортиментный перечень реализации продуктов  на ярмар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8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т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к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лнечни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рм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ое масл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ень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ч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лажан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ц болгарск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а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 </w:t>
            </w:r>
          </w:p>
        </w:tc>
      </w:tr>
    </w:tbl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итель аппарата                                                            О.Н. Саз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Наталья</dc:creator>
  <dc:description/>
  <dc:language>en-US</dc:language>
  <cp:lastModifiedBy>МашБюро</cp:lastModifiedBy>
  <cp:lastPrinted>2010-10-05T17:34:00Z</cp:lastPrinted>
  <dcterms:modified xsi:type="dcterms:W3CDTF">2010-10-05T13:35:00Z</dcterms:modified>
  <cp:revision>5</cp:revision>
  <dc:subject/>
  <dc:title> </dc:title>
</cp:coreProperties>
</file>