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 31.12.2010г.    №    310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пределении мест отбывания исправительных работ, а такж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ов обязательных работ и объектов, на которых они отбывают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о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39 Уголовно-исполнительного кодекса Российской Федерации, обращения начальника МРУИИ № 7 ГУФСИН России по Саратовской области от 11.11.2010 г. № 3138, ПОСТАНОВЛЯЮ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а отбывания  исправительных работ на территории Вольского муниципального района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ы обязательных работ и объектов, на которых они отбываются, на территории Вольского муниципального района, согласно приложению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постановления главы администрации Вольского муниципального района от 15 декабря 2008 года  № 3333 «Об определении видов обязательных работ и объектов, на которых они отбываются,  на территории Вольского муниципального района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постановления администрации Вольского муниципального района от 11 декабря 2009 г. № 4007 «Об определении мест отбывания исправительных работ на территории Вольского муниципального район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муниципальные правовые акты администрации Вольского муниципального района об изменении либо о дополнении муниципальных правовых актов, указанных в пункте 3 настоящего постановления, не применяются со дня вступления в силу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по экономике, промышленности и потребительскому ры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/>
      </w:pPr>
      <w:r>
        <w:rPr>
          <w:sz w:val="24"/>
          <w:szCs w:val="24"/>
        </w:rPr>
        <w:t>Приложение 1 к постановлению администрации Вольского муниципального района</w:t>
      </w:r>
    </w:p>
    <w:p>
      <w:pPr>
        <w:pStyle w:val="Normal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1.12.2010г.  № 3104</w:t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 отбывания исправительных работ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ьского муниципального района (по согласованию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25"/>
      </w:tblGrid>
      <w:tr>
        <w:trPr/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П «Благоустройство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Дорожник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УП «Ритуал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ольсктрансавто-1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ИЗ-64/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ИК-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-2000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сервис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ЖилСтройСервис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промсервис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рвис-Гарант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промстрой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льскКоммунЭнерго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лгаКоммунСервис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ольсктеплоэнерго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Трансстройсервис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изонт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ря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 «Вольский лесхоз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ульс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ПК «ВольскМетМаш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втомобилист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лос-99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Гормолзавод «Вольский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Х «Кряжим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О «Колояр»</w:t>
            </w:r>
          </w:p>
        </w:tc>
        <w:tc>
          <w:tcPr>
            <w:tcW w:w="49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ОО «ГУНО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Х «Коммунар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Х «Новая жизнь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 «Черкасский лесхоз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О «Чернавское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ФХ «Лягошинское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ФХ «Заозерное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АО «Нижнечернавский элеватор» 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одразделениями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СХП «Виктория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ХП «Элита-С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П «Приволжье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Рассвет 1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К «Дом культуры с. Широкий Буерак», включая структурное подразделение в с. Богородском Вольского район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йтарбиев Р.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едеров Н.П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П Копшева О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ерзликина В.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айдурова Т.С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дминистрации муниципальных образований поселений, входящих в состав Вольского муниципального района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>О.Н. Саз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постановлению администрации </w:t>
      </w:r>
    </w:p>
    <w:p>
      <w:pPr>
        <w:pStyle w:val="Normal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1.12.2010г. №  310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ов обязательных работ и объектов, на которых они отбываются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Вольского муниципального района (по согласованию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62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объекта, на котором отбываются обязательные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ид обязательных рабо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П «Благоустройство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знорабоч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З «Вольская центральная районная больниц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знорабоч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З «Вольская детская больниц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знорабоч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 «Центр досуг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знорабоч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дминистрации поселений, входящих в состав Вольского муниципального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знорабоч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 xml:space="preserve">           О.Н. Саз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44:00Z</dcterms:created>
  <dc:creator>Наталья</dc:creator>
  <dc:description/>
  <dc:language>en-US</dc:language>
  <cp:lastModifiedBy>МашБюро</cp:lastModifiedBy>
  <cp:lastPrinted>2011-01-12T09:01:00Z</cp:lastPrinted>
  <dcterms:modified xsi:type="dcterms:W3CDTF">2011-01-12T06:02:00Z</dcterms:modified>
  <cp:revision>5</cp:revision>
  <dc:subject/>
  <dc:title> </dc:title>
</cp:coreProperties>
</file>