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4.08.2010г.     №   167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лана мероприятий по организации  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ярмарки  «Август-2010» 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продажи товаров на не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195-П «Об утверждении положения  об организации ярмарок и продажи товаров на них на территории Саратовской области», на основании </w:t>
        <w:br/>
        <w:t>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 w:before="0" w:after="0"/>
        <w:ind w:left="0" w:right="0" w:firstLine="902"/>
        <w:contextualSpacing/>
        <w:rPr>
          <w:b w:val="false"/>
          <w:b w:val="false"/>
        </w:rPr>
      </w:pPr>
      <w:r>
        <w:rPr>
          <w:b w:val="false"/>
        </w:rPr>
        <w:t>1.  Отделу социально-экономической политики администрации Вольского муниципального района организовать сельскохозяйственную ярмарку «Август-2010» по адресу: г. Вольск, пл. Х-летия Октября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 w:before="0" w:after="0"/>
        <w:ind w:left="0" w:right="0" w:firstLine="902"/>
        <w:contextualSpacing/>
        <w:rPr/>
      </w:pPr>
      <w:r>
        <w:rPr>
          <w:b w:val="false"/>
        </w:rPr>
        <w:t xml:space="preserve">2. Утвердить Схему размещения торговых мест по  адресу: г. Вольск, пл. Х-летия Октября (приложение №1)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 w:before="0" w:after="0"/>
        <w:ind w:left="0" w:right="0" w:firstLine="902"/>
        <w:contextualSpacing/>
        <w:rPr/>
      </w:pPr>
      <w:r>
        <w:rPr>
          <w:b w:val="false"/>
        </w:rPr>
        <w:t xml:space="preserve">3.     </w:t>
      </w:r>
      <w:r>
        <w:rPr>
          <w:b w:val="false"/>
          <w:szCs w:val="28"/>
        </w:rPr>
        <w:t>Установить  сроки работы ярмарки с  5 августа  по  5 сентября</w:t>
        <w:br/>
        <w:t xml:space="preserve">2010 года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 w:before="0" w:after="0"/>
        <w:ind w:left="0" w:right="0" w:firstLine="902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4.    Утвердить режим работы ярмарки  ежедневно с 8-00ч. до 18-00ч.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 w:before="0" w:after="0"/>
        <w:ind w:left="0" w:right="0" w:firstLine="902"/>
        <w:contextualSpacing/>
        <w:rPr/>
      </w:pPr>
      <w:r>
        <w:rPr>
          <w:b w:val="false"/>
          <w:szCs w:val="28"/>
        </w:rPr>
        <w:t>5.  Утвердить ассортиментный перечень реализуемых продуктов (приложение №2)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 xml:space="preserve">6.  Рекомендовать  начальнику  МУ «Управление сельского хозяйства Вольского муниципального района» А.А. Бояркину осуществить мероприятия по организации работы ярмарки. 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  <w:tab w:val="left" w:pos="1440" w:leader="none"/>
        </w:tabs>
        <w:spacing w:lineRule="auto" w:line="240" w:before="0" w:after="0"/>
        <w:ind w:left="0" w:right="0" w:firstLine="902"/>
        <w:contextualSpacing/>
        <w:rPr/>
      </w:pPr>
      <w:r>
        <w:rPr>
          <w:b w:val="false"/>
        </w:rPr>
        <w:t>7.  Начальнику отдела организационной работы администрации Вольского муниципального района Т.Н. Кожевниковой совместно с главами муниципальных образований, главами администрации муниципальных образований входящих в состав Вольского муниципального района разработать график участия  в ярмарке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    Рекомендова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8.2. 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8.3. 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4.  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5.  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     Контроль за организацией  ярмарки возложить на консультанта отдела социально-экономической политики администрации Вольского муниципального района С.А. Синяк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firstLine="902"/>
        <w:contextualSpacing/>
        <w:rPr/>
      </w:pPr>
      <w:r>
        <w:rPr>
          <w:b w:val="false"/>
        </w:rPr>
        <w:t>10.  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firstLine="902"/>
        <w:contextualSpacing/>
        <w:rPr>
          <w:b w:val="false"/>
          <w:b w:val="false"/>
        </w:rPr>
      </w:pPr>
      <w:r>
        <w:rPr>
          <w:b w:val="false"/>
        </w:rPr>
        <w:t>11.   Настоящее постановление вступает в силу с момента подписания и подлежит официальному опубликованию.</w:t>
      </w:r>
    </w:p>
    <w:p>
      <w:pPr>
        <w:pStyle w:val="TextBodyIndent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к постановлению 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8.2010г.№ 16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ортиментный перечень реализации продукции на ярмар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кв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ое масл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ч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жан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болгарск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О.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2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постановлению 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8.2010г.№ 16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1965" cy="457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4571280"/>
                          <a:chOff x="0" y="0"/>
                          <a:chExt cx="93718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080" y="177084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85080"/>
                            <a:ext cx="344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08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850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43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1680" y="354204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4132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54132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1320"/>
                            <a:ext cx="341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35413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354132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3541320"/>
                            <a:ext cx="3434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54204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54132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5420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5420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999960"/>
                            <a:ext cx="7315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54132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541320"/>
                            <a:ext cx="34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54132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5413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413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pt;height:359.95pt" coordorigin="0,0" coordsize="16650,7199">
                <v:rect id="shape_0" stroked="f" o:allowincell="f" style="position:absolute;left:0;top:0;width:147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0;top:2789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1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079;width:54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79;width:5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079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0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9;top:5578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5577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577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5577;width:5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5577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8;top:5577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5577;width:54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578;width:5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5577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5578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5578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299;width:11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5577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5577;width:54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577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5577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5577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b/>
        </w:rPr>
        <w:t xml:space="preserve">                    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уководитель аппарата                                                                                               О. 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102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35:00Z</dcterms:created>
  <dc:creator>Наталья</dc:creator>
  <dc:description/>
  <cp:keywords/>
  <dc:language>en-US</dc:language>
  <cp:lastModifiedBy>User-PC</cp:lastModifiedBy>
  <cp:lastPrinted>2010-08-05T10:17:00Z</cp:lastPrinted>
  <dcterms:modified xsi:type="dcterms:W3CDTF">2010-08-05T06:19:00Z</dcterms:modified>
  <cp:revision>6</cp:revision>
  <dc:subject/>
  <dc:title> </dc:title>
</cp:coreProperties>
</file>