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08.11.2010г.     №     2583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 зем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ка на кадастровом плане, располож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адресу: Саратовская область, Воль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Широкий Буерак, ул. Новая б/н (рядом с  д. №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едения личного подсобного  хозяйст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11, ст. 28 Земельного кодекса Российской Федерации, п.п. 1,2 ст. 4 Федерального закона от 7.07.2003 г. № 112-ФЗ «О личном подсобном хозяйстве», п.1 ч.1 ст. 5 Закона Саратовской области «О земле»  и на    основании заявления  Коткова Олега Владимировича от 14.10.2010 г., ПОСТАНОВЛЯЮ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Утвердить схему расположения земельного участка на кадастровом плане  по адресу: Саратовская область, Вольский район, с. Широкий Буерак,  ул. Новая б/н (рядом с д. № 7) для  ведения личного подсобного хозяйства  (приложение)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 Присвоить земельному участку, площадью 1000 кв.м. расположенному            Саратовская область,   Вольский район, с. Широкий Буерак,  ул. Новая б/н (рядом с  д. № 5), почтовый адрес Саратовская область, Вольский район, с. Широкий Буерак,  ул. Новая,  д. № 3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тделу землеустройства и градостроительной деятельности внести изменения в адресный реестр Вольского муниципального района.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4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предоставлении земельного участка в собственность (бесплатно) для ведения личного подсобного хозяйства в средствах массовой информации  и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ol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нтроль за исполнением настоящего постановления возложить на заместителя главы администрации Вольского муниципального района  по жизнеобеспечению и безопасности  Болмосова М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Т.А. Гаранина</w:t>
      </w:r>
      <w:r>
        <w:rPr/>
        <w:t xml:space="preserve">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37:00Z</dcterms:created>
  <dc:creator>Наталья</dc:creator>
  <dc:description/>
  <dc:language>en-US</dc:language>
  <cp:lastModifiedBy>МашБюро</cp:lastModifiedBy>
  <cp:lastPrinted>2010-11-09T10:29:00Z</cp:lastPrinted>
  <dcterms:modified xsi:type="dcterms:W3CDTF">2010-11-09T07:37:00Z</dcterms:modified>
  <cp:revision>2</cp:revision>
  <dc:subject/>
  <dc:title> </dc:title>
</cp:coreProperties>
</file>