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1.11.2010г.     №     254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№ 2254 от 24.09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8 Устава Вольского муниципального района и на основании заявления Бочковой Галины Павловны, в лице представителя Молоковой Аллы Викторовны (доверенность от 18 января 2010г.) от 27.10.2010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е в п. 2 постановления администрации Вольского муниципального района № 2254 от 24.09.2010г. «Об изменении одного вида разрешенного использования земельного участка на другой вид использования и изменение вида разрешенного использования объекта капитального строительства на указанном земельном участке на другой вид исполь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», заменив слова «часть жилого дома» словами «жилой 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постановление подлежит официальному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  <w:r>
        <w:rPr/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04:00Z</dcterms:created>
  <dc:creator>Наталья</dc:creator>
  <dc:description/>
  <dc:language>en-US</dc:language>
  <cp:lastModifiedBy>МашБюро</cp:lastModifiedBy>
  <cp:lastPrinted>2010-11-08T10:24:00Z</cp:lastPrinted>
  <dcterms:modified xsi:type="dcterms:W3CDTF">2010-11-08T07:24:00Z</dcterms:modified>
  <cp:revision>3</cp:revision>
  <dc:subject/>
  <dc:title> </dc:title>
</cp:coreProperties>
</file>