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4"/>
        </w:rPr>
      </w:pPr>
      <w:r>
        <w:rPr>
          <w:b/>
          <w:color w:val="000000"/>
          <w:spacing w:val="20"/>
          <w:sz w:val="24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pacing w:val="20"/>
          <w:sz w:val="24"/>
        </w:rPr>
        <w:t xml:space="preserve"> </w:t>
      </w:r>
      <w:r>
        <w:rPr>
          <w:b/>
          <w:color w:val="000000"/>
          <w:spacing w:val="20"/>
          <w:sz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 xml:space="preserve">РАСПОРЯЖЕНИЕ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От  07.12.2010 г.    №    385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51435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.05pt" to="102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06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05pt" to="181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 подготовке  ежемесячного приложения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Вольского муниципального района  </w:t>
      </w:r>
    </w:p>
    <w:p>
      <w:pPr>
        <w:pStyle w:val="Style12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 поручения Вице-губернатора  - Первого заместителя Председателя Правительства области А.Г.Бабичева о предоставлении  ежемесячного приложения  к паспорту Вольского муниципального района в министерство  по делам территориальных образований, на основании ст. 38 Устава Вольского муниципального район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местителю главы администрации по экономике, промышленности и потребительскому рынку Т.П.Ершовой не позднее 3 числа месяца следующего за отчетным предоставлять  заполненные п. 1, п. 2 формы  ежемесячного приложения к Паспорту Вольского муниципального района в отдел организационной работы на бумажном и электронном носителях согласно  приложе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главы администрации Вольского муниципального района  по жизнеобеспечению и безопасности М.А.Болмосову  не позднее 3 числа месяца следующего за отчетным предоставлять  заполненные п. 3, п. 4 формы  ежемесячного приложения к Паспорту Вольского муниципального района в отдел организационной работы на бумажном и электронном носителях согласно  приложе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МУ «Информационный центр «Вольская жизнь» не позднее 3 числа месяца следующего за отчетным предоставлять  заполненные п. п. 5, 6, 7, 8 формы  ежемесячного приложения к Паспорту Вольского муниципального района в отдел организационной работы на бумажном и электронном носителях согласно  приложения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отдела организационной работы администрации Вольского муниципального района Т.Н.Кожевниковой  не позднее 5 числа месяца следующего за отчетным предоставлять  заполненную форму  ежемесячного приложения к Паспорту Вольского муниципального района в министерство  по делам территориальных образований Саратовской области 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mitetm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at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согласно  приложе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/>
      </w:pPr>
      <w:r>
        <w:rPr>
          <w:rFonts w:eastAsia="Calibri;Century Gothic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аспоряжению администрации 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12.2010г. № 385-р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ежемесячного приложения к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у Вольского муниципального района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20_____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задолженности предприятий и организаций по оплате труда</w:t>
      </w:r>
    </w:p>
    <w:p>
      <w:pPr>
        <w:pStyle w:val="Style12"/>
        <w:rPr/>
      </w:pPr>
      <w:r>
        <w:rPr/>
        <w:t xml:space="preserve"> </w:t>
      </w:r>
    </w:p>
    <w:tbl>
      <w:tblPr>
        <w:tblW w:w="9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92"/>
        <w:gridCol w:w="2408"/>
        <w:gridCol w:w="2552"/>
      </w:tblGrid>
      <w:tr>
        <w:trPr>
          <w:trHeight w:val="384" w:hRule="atLeast"/>
        </w:trPr>
        <w:tc>
          <w:tcPr>
            <w:tcW w:w="5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руководства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йону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наличии задолженности предприятий  и организаций по налоговым отчислениям и отчислениям в фонды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  <w:t xml:space="preserve"> </w:t>
      </w:r>
      <w:r>
        <w:rPr/>
        <w:t>(по данным на последнюю отчетную дату)</w:t>
      </w:r>
    </w:p>
    <w:tbl>
      <w:tblPr>
        <w:tblW w:w="9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22"/>
        <w:gridCol w:w="2694"/>
      </w:tblGrid>
      <w:tr>
        <w:trPr>
          <w:trHeight w:val="384" w:hRule="atLeast"/>
        </w:trPr>
        <w:tc>
          <w:tcPr>
            <w:tcW w:w="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46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й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едения о задолженности организаций, эксплуатирующих жилой фонд, перед снабжающими организациями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ий размер задолженности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задолженности населения за услуги предприятий ЖКХ (общий размер задолженности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прошедших протестных акциях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126"/>
        <w:gridCol w:w="3964"/>
        <w:gridCol w:w="1706"/>
      </w:tblGrid>
      <w:tr>
        <w:trPr/>
        <w:tc>
          <w:tcPr>
            <w:tcW w:w="16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</w:t>
            </w:r>
          </w:p>
        </w:tc>
        <w:tc>
          <w:tcPr>
            <w:tcW w:w="39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, выдвинутые организаторами мероприятия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мероприятиях, проведенных местными (первичными) отделениями политических парт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8"/>
        <w:gridCol w:w="1700"/>
        <w:gridCol w:w="1984"/>
        <w:gridCol w:w="1705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стного (первичного) отделения политической партий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мероприятия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окумент мероприятия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раткой форме) *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ый текст итогового документа мероприятия (решения, резолюции, обращения, манифеста и т.д.), в том случае, если мероприятие предполагало принятие такового,  предоставляется приложением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едения об основных общественных мероприятиях, проведенных и планируемых к проведению на следующий месяц органами местного самоуправления район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8"/>
        <w:gridCol w:w="1700"/>
        <w:gridCol w:w="1984"/>
        <w:gridCol w:w="1705"/>
      </w:tblGrid>
      <w:tr>
        <w:trPr/>
        <w:tc>
          <w:tcPr>
            <w:tcW w:w="9465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е мероприятия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ешение мероприятия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раткой форме) 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ланируемые к проведению на следующий месяц</w:t>
            </w:r>
          </w:p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меропри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количество участников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ый текст итогового документа мероприятия (резолюции, обращения, манифеста и т.д.), в том случае, если мероприятие предполагало принятие такового,  предоставляется приложением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нные социологических опросов, проведенных в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районе в прошедшем месяце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ся информация обо всех социологических опросах, проведенных на территории муниципального района, а при наличии такой возможности, и их результаты. В том случае, если получить результаты опроса не представляется возможным, сообщается заказчик (инициатор) проведения и примерная тематика. Если результаты опроса полностью или частично были опубликованы в районных СМИ, прилагаются копии соответствующих публикаци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О.Н.Сазанова</w:t>
      </w:r>
    </w:p>
    <w:sectPr>
      <w:type w:val="nextPage"/>
      <w:pgSz w:w="11906" w:h="16838"/>
      <w:pgMar w:left="1701" w:right="425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</w:tabs>
      <w:autoSpaceDE w:val="false"/>
      <w:spacing w:lineRule="exact" w:line="254"/>
      <w:ind w:left="0" w:right="0" w:hanging="0"/>
      <w:outlineLvl w:val="2"/>
    </w:pPr>
    <w:rPr>
      <w:color w:val="4A4A4A"/>
      <w:spacing w:val="-4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color w:val="000000"/>
      <w:spacing w:val="-1"/>
      <w:w w:val="10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right="0" w:hanging="0"/>
      <w:jc w:val="both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Arial" w:hAnsi="Arial" w:cs="Times New Roman"/>
    </w:rPr>
  </w:style>
  <w:style w:type="character" w:styleId="WW8NumSt44z0">
    <w:name w:val="WW8NumSt44z0"/>
    <w:qFormat/>
    <w:rPr>
      <w:rFonts w:ascii="Arial" w:hAnsi="Arial" w:cs="Times New Roman"/>
    </w:rPr>
  </w:style>
  <w:style w:type="character" w:styleId="WW8NumSt45z0">
    <w:name w:val="WW8NumSt45z0"/>
    <w:qFormat/>
    <w:rPr>
      <w:rFonts w:ascii="Arial" w:hAnsi="Arial" w:cs="Times New Roman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1">
    <w:name w:val="Основной шрифт абзаца1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>
      <w:sz w:val="28"/>
    </w:rPr>
  </w:style>
  <w:style w:type="character" w:styleId="WW1">
    <w:name w:val="WW- Знак1"/>
    <w:basedOn w:val="Style5"/>
    <w:qFormat/>
    <w:rPr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6481" w:right="0" w:hanging="0"/>
      <w:jc w:val="both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95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hd w:fill="FFFFFF" w:val="clear"/>
      <w:spacing w:lineRule="exact" w:line="270" w:before="0" w:after="331"/>
      <w:ind w:left="0" w:right="-51" w:hanging="0"/>
      <w:jc w:val="both"/>
    </w:pPr>
    <w:rPr>
      <w:b/>
      <w:color w:val="000000"/>
      <w:spacing w:val="-1"/>
      <w:w w:val="101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50" w:right="0" w:hanging="0"/>
      <w:jc w:val="both"/>
    </w:pPr>
    <w:rPr>
      <w:sz w:val="28"/>
      <w:szCs w:val="24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</w:pPr>
    <w:rPr>
      <w:color w:val="000000"/>
      <w:sz w:val="28"/>
      <w:szCs w:val="18"/>
    </w:rPr>
  </w:style>
  <w:style w:type="paragraph" w:styleId="Style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Цитата"/>
    <w:basedOn w:val="Normal"/>
    <w:qFormat/>
    <w:pPr>
      <w:suppressAutoHyphens w:val="false"/>
      <w:ind w:left="170" w:right="-57" w:hanging="0"/>
    </w:pPr>
    <w:rPr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itetmsu@saratov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4:00Z</dcterms:created>
  <dc:creator>-</dc:creator>
  <dc:description/>
  <dc:language>en-US</dc:language>
  <cp:lastModifiedBy>МашБюро</cp:lastModifiedBy>
  <cp:lastPrinted>2010-12-08T09:47:00Z</cp:lastPrinted>
  <dcterms:modified xsi:type="dcterms:W3CDTF">2010-12-08T06:49:00Z</dcterms:modified>
  <cp:revision>3</cp:revision>
  <dc:subject/>
  <dc:title> </dc:title>
</cp:coreProperties>
</file>