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6.12.2010г.     №    287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по адресу: Саратовская область, г. Вольск, угол ул. Водопьянова и ул. Л. Толст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 объекта розничной торговл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В соответствии со ст. 11, п. 5 ст. 30, ст. 31 Земельного кодекса Российской Федерации и на основании заявления </w:t>
      </w:r>
      <w:r>
        <w:rPr>
          <w:szCs w:val="28"/>
        </w:rPr>
        <w:t>Мовсесяна Гагика Вукоевича от  29.11.2010 г., ПОСТАНОВЛЯЮ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акт выбора земельного участка по адресу:      Саратовская      область, г. Вольск, угол ул. Водопьянова и ул. Л.Толстого для строительства объекта розничной торговли (приложение № 1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2. Утвердить схему расположения  земельного  участка на кадастровом плане по адресу:     Саратовская область,  г.  Вольск,     угол  ул. Водопьянова  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Л.Толстого для строительства объекта розничной    торговли     (приложение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3. Предварительно согласовать место размещения объекта розничной торговл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4.  Присвоить земельному участку, площадью 201 кв.м., расположенному Саратовская область, г. Вольск, угол ул. Водопьянова и ул. Л.Толстого  почтовый адрес:  Саратовская область, г. Вольск,   ул.  Водопьянова,     д.  № 54.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Отделу землеустройства и градостроительной деятельности внести изменения в адресный реестр Вольского муниципального района.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объекта розничной торговли в средствах массовой информации на сайте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volsk</w:t>
      </w:r>
      <w:r>
        <w:rPr>
          <w:szCs w:val="28"/>
        </w:rPr>
        <w:t>.</w:t>
      </w:r>
      <w:r>
        <w:rPr>
          <w:szCs w:val="28"/>
          <w:lang w:val="en-US"/>
        </w:rPr>
        <w:t>sarm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42:00Z</dcterms:created>
  <dc:creator>Наталья</dc:creator>
  <dc:description/>
  <cp:keywords/>
  <dc:language>en-US</dc:language>
  <cp:lastModifiedBy>User-PC</cp:lastModifiedBy>
  <cp:lastPrinted>2010-12-07T10:41:00Z</cp:lastPrinted>
  <dcterms:modified xsi:type="dcterms:W3CDTF">2010-12-07T07:42:00Z</dcterms:modified>
  <cp:revision>2</cp:revision>
  <dc:subject/>
  <dc:title> </dc:title>
</cp:coreProperties>
</file>