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1.12.2010г.     №     279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одительской платы за содерж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в дошкольных образовательных учрежд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Законом РФ от 10.07.1992 г. № 3266-1 «Об образовании», статьей 3 Федерального закона РФ от 05.12.2006 года № 207-ФЗ (в ред. от 24.07.2009 г.) «О внесении изменений в отдельные законодательные акты РФ в части государственной поддержки граждан, имеющих детей», постановлением Правительства РФ от 30.12.2006 года 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на основании ст.ст.38 и 50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 1 декабря 2010 года родительскую плату за содержание детей в муниципальных дошкольных образовательных учреждениях Вольского муниципального района в сумме 850 рублей в месяц, что составляет 20% от общего содержания ребенка в детском с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 родителей (законных представителей), имеющих 3-х и более несовершеннолетних детей,  взимать 10% от общего содержания ребенка в месяц, что составляет 425 рублей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за содержание детей с ограниченными возможностями здоровья, а также детей с туберкулезной интоксикацией, родительская плата не взим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Вольского муниципального района от 14.04.2009 г. № 975  «Об установлении родительской платы за содержание детей в дошкольных образовательных учреждениях Вольского муниципального района»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7:00Z</dcterms:created>
  <dc:creator>Наталья</dc:creator>
  <dc:description/>
  <dc:language>en-US</dc:language>
  <cp:lastModifiedBy>МашБюро</cp:lastModifiedBy>
  <cp:lastPrinted>2010-12-02T14:15:00Z</cp:lastPrinted>
  <dcterms:modified xsi:type="dcterms:W3CDTF">2010-12-02T11:15:00Z</dcterms:modified>
  <cp:revision>3</cp:revision>
  <dc:subject/>
  <dc:title> </dc:title>
</cp:coreProperties>
</file>