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30.11.2010г.     №   278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на кадастровом плане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Воль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ирокий Буерак, ул. Новая б/н (в районе д. № 11/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о ст. 11, ст. 28 Земельного кодекса Российской Федерации, п.п. 1,2 ст. 4 Федерального закона от 7.07.2003 г. № 112-ФЗ «О личном подсобном хозяйстве», п.1 ч.1 ст. 5 Закона Саратовской области «О земле»  и на    основании заявления </w:t>
      </w:r>
      <w:r>
        <w:rPr>
          <w:sz w:val="28"/>
          <w:szCs w:val="28"/>
        </w:rPr>
        <w:t>Иванова Виктора Николаевича от 11.11.2010 г., ПОСТАНОВЛЯЮ:</w:t>
      </w:r>
    </w:p>
    <w:p>
      <w:pPr>
        <w:pStyle w:val="Normal"/>
        <w:tabs>
          <w:tab w:val="left" w:pos="567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схему расположения земельного участка    на        кадастровом плане  по адресу: Саратовская область, Вольский район, с. Широкий Буерак,  ул. Новая б/н (в районе д. № 11/2) для  ведения личного подсобного хозяйства  (приложение).</w:t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2.  Присвоить земельному участку, площадью 2700 кв.м. расположенному  Саратовская область,   Вольский район, с. Широкий Буерак,  ул. Новая</w:t>
      </w:r>
      <w:r>
        <w:rPr/>
        <w:t xml:space="preserve"> </w:t>
      </w:r>
      <w:r>
        <w:rPr>
          <w:b w:val="false"/>
        </w:rPr>
        <w:t>б/н</w:t>
      </w:r>
      <w:r>
        <w:rPr/>
        <w:t xml:space="preserve"> </w:t>
      </w:r>
      <w:r>
        <w:rPr>
          <w:b w:val="false"/>
        </w:rPr>
        <w:t>(в районе д. №11/2), почтовый адрес: Саратовская область,        Вольский      район, с. Широкий Буерак,  ул. Новая,  д. № 16.</w:t>
      </w:r>
    </w:p>
    <w:p>
      <w:pPr>
        <w:pStyle w:val="212"/>
        <w:tabs>
          <w:tab w:val="clear" w:pos="5103"/>
          <w:tab w:val="left" w:pos="284" w:leader="none"/>
        </w:tabs>
        <w:ind w:left="0" w:right="0" w:hanging="0"/>
        <w:rPr/>
      </w:pPr>
      <w:r>
        <w:rPr>
          <w:b w:val="false"/>
          <w:sz w:val="28"/>
          <w:szCs w:val="28"/>
        </w:rPr>
        <w:tab/>
        <w:tab/>
        <w:t xml:space="preserve">3. Отделу землеустройства  и    градостроительной       деятельности     внести изменения в адресный реестр Воль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собственность (бесплатно) для ведения личного подсобного хозяйства в средствах массовой информации 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11"/>
        <w:spacing w:lineRule="auto" w:line="240"/>
        <w:rPr/>
      </w:pPr>
      <w:r>
        <w:rPr>
          <w:b w:val="false"/>
          <w:sz w:val="28"/>
          <w:szCs w:val="28"/>
        </w:rPr>
        <w:t>5. 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  Болмосова М.А.</w:t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40:00Z</dcterms:created>
  <dc:creator>Наталья</dc:creator>
  <dc:description/>
  <cp:keywords/>
  <dc:language>en-US</dc:language>
  <cp:lastModifiedBy>User-PC</cp:lastModifiedBy>
  <cp:lastPrinted>2010-12-02T12:40:00Z</cp:lastPrinted>
  <dcterms:modified xsi:type="dcterms:W3CDTF">2010-12-02T09:40:00Z</dcterms:modified>
  <cp:revision>2</cp:revision>
  <dc:subject/>
  <dc:title> </dc:title>
</cp:coreProperties>
</file>