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30.11.2010г.     №   278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 по адресу: Саратов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Вольск,  ул. Коммунарная б/н (в  районе д. № 1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 гараж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 соответствии со </w:t>
      </w:r>
      <w:r>
        <w:rPr/>
        <w:t xml:space="preserve">ст. 11, п.5 ст. 30,  ст. 31 </w:t>
      </w:r>
      <w:r>
        <w:rPr>
          <w:szCs w:val="28"/>
        </w:rPr>
        <w:t>Земельного кодекса Российской    Федерации и на основании заявления  Юдина Владимира Валерьевича от 15.11.2010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кт выбора земельного участка по адресу: Саратовская область, г. Вольск, ул.  Коммунарная  б/н (в  районе д. № 15)  для строительства гаража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хему расположения земельного участка на кадастровом плане по адресу: Саратовская область, г. Вольск, ул. Коммунарная б/н (в  районе д. № 15)  для строительства гаража 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редварительно согласовать место размещения гараж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рисвоить земельному участку, площадью 30 кв.м.,     расположенному   Саратовская область, г. Вольск,  ул. Коммунарная б/н        (в  районе д. № 15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вый адрес:  Саратовская область,   г. Вольск, ул.   Коммунарная ,     блок 1, строение 13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тделу землеустройства и градостроительной деятельности внести изменения в адресный реестр  В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</w:t>
      </w:r>
      <w:r>
        <w:rPr>
          <w:sz w:val="28"/>
          <w:szCs w:val="28"/>
        </w:rPr>
        <w:t>гаража</w:t>
      </w:r>
      <w:r>
        <w:rPr>
          <w:sz w:val="28"/>
        </w:rPr>
        <w:t xml:space="preserve"> в средствах массовой информации   и на сайте </w:t>
      </w:r>
      <w:r>
        <w:rPr>
          <w:sz w:val="28"/>
          <w:lang w:val="en-US"/>
        </w:rPr>
        <w:t>www</w:t>
      </w:r>
      <w:r>
        <w:rPr>
          <w:sz w:val="28"/>
        </w:rPr>
        <w:t xml:space="preserve"> </w:t>
      </w:r>
      <w:r>
        <w:rPr>
          <w:sz w:val="28"/>
          <w:lang w:val="en-US"/>
        </w:rPr>
        <w:t>volsk</w:t>
      </w:r>
      <w:r>
        <w:rPr>
          <w:sz w:val="28"/>
        </w:rPr>
        <w:t>.</w:t>
      </w:r>
      <w:r>
        <w:rPr>
          <w:sz w:val="28"/>
          <w:lang w:val="en-US"/>
        </w:rPr>
        <w:t>sarmo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 Болмосова М.А.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29:00Z</dcterms:created>
  <dc:creator>Наталья</dc:creator>
  <dc:description/>
  <cp:keywords/>
  <dc:language>en-US</dc:language>
  <cp:lastModifiedBy>User-PC</cp:lastModifiedBy>
  <cp:lastPrinted>2010-12-02T12:25:00Z</cp:lastPrinted>
  <dcterms:modified xsi:type="dcterms:W3CDTF">2010-12-02T09:29:00Z</dcterms:modified>
  <cp:revision>2</cp:revision>
  <dc:subject/>
  <dc:title> </dc:title>
</cp:coreProperties>
</file>