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11.2010г.     №   278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/>
      </w:pPr>
      <w:r>
        <w:rPr>
          <w:sz w:val="28"/>
          <w:szCs w:val="28"/>
        </w:rPr>
        <w:t>с. Широкий Буерак, ул. Новая б/н ( напротив  д. № 7) 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  основании заявления Киреева Эдуарда Александровича от 11.11.2010 г., ПОСТАНОВЛЯЮ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Утвердить схему расположения земельного участка на кадастровом</w:t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>плане  по адресу: Саратовская область, Вольский район, с. Широкий Буерак,  ул. Новая б/н (напротив д.№7) для  ведения личного подсобного хозяйства  (приложение)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2.  Присвоить земельному участку, площадью 2201 кв.м. расположенному            Саратовская область,   Вольский район, с. Широкий Буерак,      ул. Новая б/н,  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</w:rPr>
      </w:pPr>
      <w:r>
        <w:rPr>
          <w:b w:val="false"/>
        </w:rPr>
        <w:t xml:space="preserve">( напротив д. № 7 ) почтовый адрес: Саратовская область, Вольский район, 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</w:rPr>
        <w:t>с. Широкий Буерак,  ул. Новая,  д. № 12.</w:t>
      </w:r>
    </w:p>
    <w:p>
      <w:pPr>
        <w:pStyle w:val="212"/>
        <w:tabs>
          <w:tab w:val="clear" w:pos="5103"/>
          <w:tab w:val="left" w:pos="567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212"/>
        <w:tabs>
          <w:tab w:val="clear" w:pos="5103"/>
        </w:tabs>
        <w:ind w:left="0" w:right="0" w:hanging="0"/>
        <w:rPr/>
      </w:pPr>
      <w:r>
        <w:rPr>
          <w:b w:val="false"/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volsk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arm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31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</w:t>
      </w:r>
      <w:r>
        <w:rPr/>
        <w:t xml:space="preserve"> </w:t>
      </w:r>
      <w:r>
        <w:rPr>
          <w:b w:val="false"/>
          <w:sz w:val="28"/>
          <w:szCs w:val="28"/>
        </w:rPr>
        <w:t>муниципального района  по жизнеобеспечению и безопасности  Болмосова М.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49:00Z</dcterms:created>
  <dc:creator>Наталья</dc:creator>
  <dc:description/>
  <cp:keywords/>
  <dc:language>en-US</dc:language>
  <cp:lastModifiedBy>User-PC</cp:lastModifiedBy>
  <cp:lastPrinted>2010-12-02T11:49:00Z</cp:lastPrinted>
  <dcterms:modified xsi:type="dcterms:W3CDTF">2010-12-02T08:49:00Z</dcterms:modified>
  <cp:revision>2</cp:revision>
  <dc:subject/>
  <dc:title> </dc:title>
</cp:coreProperties>
</file>