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услуг по содержанию и текущему ремонту общего имущества, многоквартирных домов включенных в состав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4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услуг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ечень и вид работ, включенных в тариф по таблицам №1, №2 приложения №1 и таблица №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исполнения работ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эксплуатация жилищного фонд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Управление жилищным фондо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беспечение сохранности и нормального функционирования переданного в управление недвижимого имущества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Осуществление планового надзора за техническим состоянием объектов, переданных в управление, обеспечением их содержания и ремонта в соответствии с действующими нормативно-техническими требованиям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Организация работ по обследованию объектов с целью определения их технической готовности к эксплуатации (в том числе сезонной), пригодности для проживания, необходимости проведения текущего и капитального ремонта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ланирование работ по содержанию и ремонту переданных в управление объект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ланирование финансовых и технических ресурсо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Заключение договоров с подрядчикам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уществление систематического контроля над качеством услуг, работ подрядчиков и за исполнением иных договорных обязательств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инансирование работ и услуг подрядчиков (участников процесса производства работ, услуг) в соответствии с заключенными договорам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бор платежей граждан с нанимателей и собственников помещений, в том числе за коммунальные услуги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зыскание задолженности за ЖКУ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едение технической документации на переданные в управление объекты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бота с населением, в том числе рассмотрение обращений и жалоб по качеству предоставления ЖКУ, в соответствии с Постановлениями правительства РФ от 23 мая 2006г.№ 307, 13августа 2006 г. №491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Выполнение функций, связанных с регистрацией граждан: ведение паспортной работы, взаимодействие с органами правопорядка, проведение мероприятий по гражданской обороне и д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.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хническое обслуживание, содержание общих строительных конструкций и осмотр вентиляционных кана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ы по содержанию в исправном состоянии элементов конструкций жилых домов, обеспечение нормального функционирования здания и проверка работоспособности вентканал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>Два раза в 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 и техническое обслуживание внутридомового оборудования в том числе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электросет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одопровод, водоотведен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нтральное отопление и горячее водоснабжени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анение аварийных ситуаций внутридомового оборудова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транение незначительных неисправностей электротехнических устройств (смена перегоревших электролампочек в помещениях общественного пользования, мелкий ремонт электропроводки и др.) Снятие показаний домовых, групповых электросчетчиков. Плановые и внеплановые осмотры. Выявление дефектов  для включения работ в план на следующий год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Комплекс работ по поддержанию в исправном состоянии систем внутридомового оборудования, заданных параметров и режимов работы оборудования и технических устройств. В результате чего обеспечивается нормальное функционирование инженерных систем в течение установленного срока службы с использованием необходимых объемов материальных и финансовых ресурсов. Контроль за техническим состоянием внутридомовых сете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( плановые и внеплановые осмотры)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еративное устранение аварий конструкций и инженерного оборудования жилых зданий, сетей и объектов, обеспечение нормального функционирования жилищного фонда. Состав аварийной службы комплектуется исходя из объема и технического состояния обслуживаемого жилищного фонда. Аварийная служба осуществляет: устранение аварийных повреждений систем водопровода, отопления и находящихся в собственности или на обслуживании жилищных организаций, обслуживаемых аварийной службой; ликвидацию повреждений во внутренних сетях электроснабжения, находящихся на обслуживании жилищных организаций; в нерабочее время обеспечение безопасности при обнаружении аварийного состояния строительных конструкций путем ограждения опасных зон, обрушения нависающих конструкций, находящихся в аварийном состоянии, или же принятия мер через местные органы самоуправления по переселению граждан из помещений, угрожающих безопасности проживания; содержание закрепленной за аварийной службой техники в исправном состоянии и использование ее по назначению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чи в водопроводных, отопительных, горячего водоснабжения и водоотводящих устройствах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неисправность аварийного порядка  трубопроводов и их сопряжении (фитингами, арматурой  и приборами водопровода, канализации, горячего водоснабжения, центрального отопления, газооборудова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енадцать раз в го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а раза в го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ind w:right="14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сутк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медле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утридомовое газовое оборуд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соответствии с требованиями Правил и норм технической эксплуатации жилищного фонда, утвержденными постановлением Госстроя РФ от 27.09.2003г. №170, определяющими требования и порядок обслуживания и ремонта жилищного фонда. Управляющая организация должна своевременно заключать договоры со специализированными организациями на техническое обслуживание и ремонт ( в том числе замену) внутренних устройств газоснаб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остоянно н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говорной основе с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ециализированно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ей</w:t>
            </w:r>
          </w:p>
        </w:tc>
      </w:tr>
      <w:tr>
        <w:trPr>
          <w:trHeight w:val="8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рабо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личный вид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.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итарная уборка жилищного фон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ажная уборка межквартирных лестничных площадок и лестниц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етание мусо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ытье ок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аз в неделю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раза в неделю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раз в 3 месяц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жилищ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ущий ремонт общего иму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траты по текущему ремонту от общего тарифа составляют – 22% и включают в себя ремонтные работы общего имущества, внутридомового оборудования и систем внутридомового оборудования (электро, водороводных, водоотводящих, теплофикационных, горячего водоснабжения)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еречень работ по текущему ремонту,  входящих в плату за ремонт общего имущества многоквартирного дома в таблице №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 планам, составленным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 основании весеннее – осенних осмотр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Б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воз крупногабаритных отходов, включен в объем работ по вывозу твердых бытовых отходов от населения.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 холодное время года ( при температуре –5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0 </w:t>
            </w:r>
            <w:r>
              <w:rPr>
                <w:b w:val="false"/>
                <w:sz w:val="24"/>
                <w:szCs w:val="24"/>
              </w:rPr>
              <w:t>С и ниже) сроки хранения твердых бытовых отходов в контейнерах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 теплое время года ( при температуре +5</w:t>
            </w:r>
            <w:r>
              <w:rPr>
                <w:b w:val="false"/>
                <w:sz w:val="24"/>
                <w:szCs w:val="24"/>
                <w:vertAlign w:val="superscript"/>
              </w:rPr>
              <w:t xml:space="preserve">0 </w:t>
            </w:r>
            <w:r>
              <w:rPr>
                <w:b w:val="false"/>
                <w:sz w:val="24"/>
                <w:szCs w:val="24"/>
              </w:rPr>
              <w:t>С и выше) сроки хранения твердых бытовых отходов в контейнера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борка контейнерных площадок производится во время вывоза ТБО из контейн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более 3-х су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более су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Проверка и текущий ремонт сигналов неисправности лифта из кабины, проверка и текущий ремонт освещения, проверка точности остановок и работы лифта по приказам и текущий ремонт устройства управления, проверка ограждения и надежности запирания дверей шахты (ДШ), проверка купе кабины лифта с раздвижными дверями, проверка санитарного состояния крыши кабины и приемника шахты, проверка машинного помещения, техническое освидетельствование лифтов и проведение электроизмерительных работ на лифтах,  влажное подметание и мытье пола кабины, протирка и мытье стен и дверей кабины лифта. (стоимость электроэнергии включена в тариф.)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Неисправности лифта.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пустимые перерывы в работе лифта за расчетный период (меся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 более одних су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часа за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ептика в жилых домах, имеющих местную канализацию и услуги по вывозу фекалий из дворового туалет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Наниматели жилых помещений по договорам социального найма и договорам найма жилых помещений государственного или муниципального жилищного фонда, а также собственники жилых помещений производят оплату за потребленную электроэнергию для освещения мест общего пользования по показаниям общедомовых (коллективных) приборов учета.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b w:val="false"/>
          <w:sz w:val="24"/>
          <w:szCs w:val="24"/>
        </w:rPr>
        <w:t>Таблица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работ, включенных в плату за текущий ремон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</w:rPr>
        <w:t>1</w:t>
      </w:r>
      <w:r>
        <w:rPr>
          <w:b w:val="false"/>
          <w:sz w:val="24"/>
          <w:szCs w:val="24"/>
        </w:rPr>
        <w:t>.ФУНДАМЕНТЫ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елка и расшивка швов, трещин, восстановление облицовки фундаментов стен и др.; устройство фундаментов под оборудование (вентиляционное, насосное и др.); устройство и ремонт вентиляционных продухов; ремонт отмостки (частично 100%); восстановление приямков, входов в подвалы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СТЕНЫ И ФАСАДЫ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елка трещин и расшивка швов; заделка отверстий, гнезд, борозд; восстановление отдельных простенков, перемычек и карнизов; ремонт (восстановление) угрожающих падением архитектурных деталей, облицовочных плиток, отдельных кирпичей; восстановление лепных деталей; смена отдельных венцов, элементов каркаса; укрепление, утепление конопатка пазов; смена участков обшивки деревянных стен; замена покрытий, выступающих частей по фасаду. Замена сливок на оконных проемах -10%; восстановление поврежденных участков штукатурки и облицовки – 10 %; ремонт и окраска фасадов одно и двух этажных зданий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ЕРЕКРЫТИЯ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астичная замена отдельных элементов деревянных перекрытий (участок междубалочного заполнения, дощатой подшивки, отдельных балок); восстановление засыпки; заделка выбоин и трещин в железобетонных конструкциях; утепление верхних полок и стальных балок  на чердаке, окраска балок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РЫШ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силение отдельных элементов деревянной стропильной системы, включая смену отдельных стропильных ног, стоек, подкосов, участков коньковых прогонов,  лежней, мауэрлатов, кобылок и обрешетки; все виды работ по устранению неисправностей стальных, асбестоцементных и других кровель из штучных материалов (кроме полной замены покрытия), включая все элементы примыкания к конструкциям, покрытия парапетов, колпаки и зонты над трубами и прочее – 10%; частичный ремонт водосточных труб; ремонт и частичная замена участков кровель, выполненных из различных материалов – 10 %; замена участков парапетных решеток, пожарных лестниц. Стремянок. Гильз, ограждений, анкеров или радиостоек, устройств заземления здания с восстановлением  водонепроницаемости места крепления; восстановление и устройство новых переходов на чердак через трубы отопления, вентиляционных коробов; восстановление и ремонт коньковых и карнизных вентиляционных продуктов; дополнительное утепление чердачного покрытия – до 10 %; ремонт слуховых окон и выходов на крыши; оборудование стационарных устройств для крепления страховочных канат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ОКОННЫЕ И ДВЕРНЫЕ ЗАПОЛНЕНИЯ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ена, восстановление отдельных элементов. Частичная замена оконных и дверных заполнений – до 5%; установка доводчиков пружин, упоров и пр.; смена оконных и дверных прибор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6. МЕЖКВАРТИРНЫЕ ПЕРЕГОРОДК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мена отдельных участков деревянных перегородок – 10%; заделка трещин плитных перегородок; заделка сопряжений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 смежными конструкциями и др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ЛЕСТНИЦЫ, КРЫЛЬЦА (зонты, козырьки)  НАД ВХОДАМИ В ПОДЪЕЗДЫ, ПОДВАЛЫ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елка выбоин, трещин ступеней лестниц и площадок; замена отдельных ступеней, проступей, подступенков; частичная замена и укрепление металлических перил и элементов деревянных лестниц; восстановление или замена отдельных элементов крылец; восстановление или устройство зонтов над входами в подъезды, подвалы; устройство металлических решеток, ограждений окон подвальных помещений, козырьков над входами в подвал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ПОЛ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на отдельных участков полов и покрытия полов в местах. Относящихся к общему имуществу дом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ПЕЧИ И ОЧАГИ, ПОЛЬЗОВАТЕЛЯМИ КОТОРЫХ ЯВЛЯЮТСЯ БОЛЕЕ ОДНОЙ КВАРТИР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виды работ по устранению неисправности печей и очагов, перекладка их в отдельных случаях; перекладка отдельных участков дымовых труб, патрубков, боровов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 ВНУТРЕННЯЯ ОТДЕЛКА В МЕСТАХ ОБЩЕГО ПОЛЬЗОВАНИЯ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осстановление штукатурки стен  и потолков отдельными местами; все виды малярных стекольных работ во вспомогательных помещениях (лестничных клетках, подвалах, чердаках)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 ЦЕНТРАЛЬНОЕ ОТОПЛЕНИЕ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ена отдельных участков трубопроводов, секций отопительных приборов запорной и регулировочной арматуры до первого вентиля (общего имущества); установка (при необходимости) воздушных кранов; утепление труб, приборов расширительных баков, пандусов; восстановление разрушенной изоляции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ВОДОПРОВОД И КАНАЛИЗАЦИЯ, ГОРЯЧЕЕ ВОДОСНАБЖЕНИЕ.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плотнение соединений, устранение течи утепление,  укрепление трубопроводов, смена отдельных участков трубопроводов фасонных частей, сифонов, трапов, ревизий; восстановление разрушенной теплоизоляции, трубопроводов, гидравлическое испытание системы; утепление и замена арматуры водонапорных баков на чердаке; замена отдельных участков и удлинение водопроводных наружных выпусков для поливки дворов и улиц; замена внутренних пожарных кранов; прочистка ливневой канализации, дренаж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ЭЛЕКТРОСНАБЖЕНИЕ И ЭЛЕКТРОТЕХНИЧЕСКИЕ УСТРОЙСТВ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на неисправных участков электрической сети здания, исключая электрические сети квартир (кроме мест общего пользования); замена вышедших из строя электроустановочных изделий (выключателей, штепсельные розетки) общего имущества; замена предохранителей, автоматических выключателей, пакетных переключателей в вводнораспределительных устройств, щитов; замена и установка  фотовыключателей, реле времени и других устройств автоматического или дистанционного управления освещением обще домовых помещений и придомовых территорий; замена электродвигателей и отдельных узлов электроустановок инженерного оборудования здания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4. ВЕНТИЛЯЦИЯ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мена отдельных участков и устранение не плотностей вентиляционных коробов, шахт и камер 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5. СПЕЦИАЛЬНЫЕ ОБЩЕДОМОВЫЕ ТЕХНИЧЕСКИЕ УСТРОЙСТВА,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Работы, производимые специализированными предприятиями по договору подряда с собственником (уполномоченным им органом) либо с организацией, обслуживающей жилищный фонд по регламентам, устанавливаемым заводами-изготовителями либо соответствующими отраслевыми министерствами (ведомствами) и согласованным государственными надзорными органами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фты; автоматизированные тепловые пункты; узлы учета потребления тепловой энергии и воды на нужды отопления и горячего водоснабжения; системы диспетчеризации, контроля и автоматизированного управления инженерным оборудованием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>Руководитель аппарата</w:t>
        <w:tab/>
        <w:tab/>
        <w:tab/>
        <w:tab/>
        <w:tab/>
        <w:tab/>
        <w:tab/>
        <w:t>О.Н.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02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 w:val="fals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40:00Z</dcterms:created>
  <dc:creator>чыа</dc:creator>
  <dc:description/>
  <dc:language>en-US</dc:language>
  <cp:lastModifiedBy>МашБюро</cp:lastModifiedBy>
  <cp:lastPrinted>2010-11-29T15:24:00Z</cp:lastPrinted>
  <dcterms:modified xsi:type="dcterms:W3CDTF">2010-11-30T10:40:00Z</dcterms:modified>
  <cp:revision>2</cp:revision>
  <dc:subject/>
  <dc:title>Таблица № 5</dc:title>
</cp:coreProperties>
</file>