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7.09.2010г.     №   194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от 04.08.2010г №1673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мероприятий по организации 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 ярмарки  «Дары лета»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родажи товаров на ней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  улучшения обеспечения населения город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ПОСТАНОВЛЯЮ: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Вольского муниципального района от 04.08.2010г №1673 «Об утверждении плана мероприятий по организации  сельскохозяйственной ярмарки  «Дары лета» и продажи товаров на ней» изменения изложив п.4 в новой редакции «установить сроки работы ярмарки  с 8 сентября по 3 октября 2010 года».</w:t>
      </w:r>
    </w:p>
    <w:p>
      <w:pPr>
        <w:pStyle w:val="Normal"/>
        <w:tabs>
          <w:tab w:val="left" w:pos="-180" w:leader="none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Контроль за организацией  ярмарки возложить на консультанта отдела социально-экономической политики администрации Вольского муниципального района С.А. Синяк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>
          <w:szCs w:val="28"/>
        </w:rPr>
        <w:tab/>
      </w:r>
      <w:r>
        <w:rPr>
          <w:b w:val="false"/>
          <w:szCs w:val="28"/>
        </w:rPr>
        <w:t>3.  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>
          <w:b w:val="false"/>
          <w:szCs w:val="28"/>
        </w:rPr>
        <w:tab/>
        <w:t>4.   Настоящее постановление вступает в силу с момента подписания и подлежит официальному опубликованию</w:t>
      </w:r>
      <w:r>
        <w:rPr>
          <w:b w:val="false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46:00Z</dcterms:created>
  <dc:creator>Наталья</dc:creator>
  <dc:description/>
  <cp:keywords/>
  <dc:language>en-US</dc:language>
  <cp:lastModifiedBy>User-PC</cp:lastModifiedBy>
  <cp:lastPrinted>2010-08-16T14:58:00Z</cp:lastPrinted>
  <dcterms:modified xsi:type="dcterms:W3CDTF">2010-09-08T06:46:00Z</dcterms:modified>
  <cp:revision>2</cp:revision>
  <dc:subject/>
  <dc:title> </dc:title>
</cp:coreProperties>
</file>