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6.09.2010г.    №      192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ого помещ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на первом эта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иэтажного жилого дома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ород Воль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леханова, д. 8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На основании Решения Вольского муниципального Собрания от 25.12.2009 г.  № 3/52 – 715,  ст. 12, ч.1 п. 2  ст. 13, ст. 14, ст. 18, ст. 32  Федерального закона от 21.12.2001 г.  №178-ФЗ  “О приватизации государственного и муниципального имущества”, п. 3 ст. 3, ст. 38 Устава Вольского муниципального района, п.п. 12 п. 2 «Положения о Комитете по управлению муниципальным имуществом и природными ресурсами администрации Вольского муниципального района»,  ПОСТАНОВЛЯЮ:</w:t>
      </w:r>
    </w:p>
    <w:p>
      <w:pPr>
        <w:pStyle w:val="TextBody"/>
        <w:rPr/>
      </w:pPr>
      <w:r>
        <w:rPr/>
        <w:tab/>
        <w:t>1.Провести приватизацию нежилого помещения площадью 72,9 кв.м., расположенного на первом этаже пятиэтажного жилого дома Литер А по адресу: Саратовская область, город Вольск, ул. Плеханова, д. 8а,  находящегося в собственности Вольского муниципального района Сара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родажу провести посредством публичного предложения 19 ок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0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Цену первоначального предложения установить в размере 456000-00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еличину снижения цены первоначального предложения установить в размере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Величина повышения («шаг аукциона») установить в размере 1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Цену отсечения (минимальная цена предложения) установить в размере 228000-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Установить задаток для участия в аукционе в размере 10% начальной цены 45600-00 рублей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Cs w:val="28"/>
        </w:rPr>
        <w:tab/>
        <w:t>8.Место и время определения участников аукциона: Саратовская область, г. Вольск, ул. Октябрьская, д. 114 каб. № 50  в 14 часов 00 мин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9.Место и время проведения  аукциона: Саратовская область, г. Вольск, ул. Октябрьская, д. 114, каб. № 50, в 14 часов 15 мин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Cs w:val="28"/>
        </w:rPr>
        <w:tab/>
        <w:t>10.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Cs w:val="28"/>
        </w:rPr>
        <w:tab/>
        <w:t xml:space="preserve">11.Разместить информацию о проведении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Создать комиссию по проведению аукциона посредством публичного предложения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главы администрации </w:t>
      </w:r>
    </w:p>
    <w:p>
      <w:pPr>
        <w:pStyle w:val="Normal"/>
        <w:jc w:val="right"/>
        <w:rPr/>
      </w:pPr>
      <w:r>
        <w:rPr/>
        <w:t>Вольского муниципального района от 06.09.2010 г. № 19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 по проведению аукциона посредств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ого пред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жилого помещения общей площадью 72,9 кв.м., расположенного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м этаже пятиэтажного жилого дома литер А, находящегося по адресу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ая область, город Вольск, ул. Плеханова, дом 8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редседатель комиссии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Подсобляев С.В., председатель комитета по управлению муниципальным имуществом и природными ресурс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удников А.В. – начальник управления правого обеспечения администрации Воль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дишина М.И. – заместитель начальника Финансового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тков В.А. – депутат Вольского муниципального Собрания (по согласованию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40:00Z</dcterms:created>
  <dc:creator>Наталья</dc:creator>
  <dc:description/>
  <dc:language>en-US</dc:language>
  <cp:lastModifiedBy>МашБюро</cp:lastModifiedBy>
  <cp:lastPrinted>2010-09-07T13:48:00Z</cp:lastPrinted>
  <dcterms:modified xsi:type="dcterms:W3CDTF">2010-09-07T09:57:00Z</dcterms:modified>
  <cp:revision>3</cp:revision>
  <dc:subject/>
  <dc:title> </dc:title>
</cp:coreProperties>
</file>